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0" w:type="dxa"/>
        <w:jc w:val="left"/>
        <w:tblInd w:w="-113" w:type="dxa"/>
        <w:tblLayout w:type="fixed"/>
        <w:tblCellMar>
          <w:top w:w="0" w:type="dxa"/>
          <w:left w:w="108" w:type="dxa"/>
          <w:bottom w:w="0" w:type="dxa"/>
          <w:right w:w="108" w:type="dxa"/>
        </w:tblCellMar>
      </w:tblPr>
      <w:tblGrid>
        <w:gridCol w:w="4968"/>
        <w:gridCol w:w="4860"/>
        <w:gridCol w:w="143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onction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tr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tr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the Time to Stop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r l'heure de fin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Playb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mencer la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trl+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trl+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use Playb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spendre la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 back from Next Bookma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re à partir du signet suiv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 back from Previous Bookma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re à partir du signet précéd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Slip Pl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mencer la lecture décal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Next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a chaîne suivan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ightArr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lèche droi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Previous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a chaîne précéden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eftArr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lèche gauch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External Inp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entrée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1 INP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TREE VIDEO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pture Still Imag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pturer une image fix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as Main Thumbna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r comme miniature principa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er le 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it Giga Pock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itte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mpact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ille rédui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ull Scre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lein écr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trl+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trl+3</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pl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trl+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trl+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trl+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trl+5</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TV/Recording Wind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a platine d'enregistrement/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Film ro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a pellicu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Bookma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e sign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osed Cap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ous-titr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 CC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sualiser S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 CC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sualiser ST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ide Closed Cap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squer le sous-titr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ve Closed Cap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r le sous-titr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lways on To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ujours visi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Channel(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r la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Picture Qualit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er la qualité d'écr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und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 sono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ereo/Mono( US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éréo/Mono( U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utoSAP( US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PAuto( U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no( EU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no( EU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ereo( EU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éréo( EU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A( EU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A( EU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B( EU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B( EU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P (Long Pl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P (longue dur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P (Standard Pl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P (standar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Q (High Qualit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Q (haute qualit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 Bookmark Automatical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jouter un signet automatiqu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utput to i.LIN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porter vers i.LINK</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Information on Video Outp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es informations sur la sorti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utput to TV tuner unit Video Outp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porter vers la sortie vidéo du tuner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peat Playb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péter la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elp Topic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ubriques d'ai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out Giga Pock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opos de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ck A(TV/Re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latine A (TV/Enre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ckBa(Playb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latine Ba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 Playb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rêter la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rêter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n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see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herche de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seek(Phase 2 during pau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herche de lecture (Phase 2 en paus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orward ski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vance rapi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kip backw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tour rapi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ski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er avance/retour rapi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urn up the volu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ugmenter le volum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urn down the volu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minuer le volum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 recording/playb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rêter l'enregistrement/la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able Channel change with whe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tiver la modification de chaîne avec roulet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ilm Roll -&g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ellicule -&g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ilm Roll &l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ellicule &l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pdate film ro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ttre à jour la pellicu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pdate monit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ttre à jour l'écr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kip playback end in TV deck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uter à la fin e la lecture dans la platine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 recording because of error(n-yama 2000-03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rêter l'enregistrement suite à une erreur (n-yama 2000-031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rect Ch Select for US(n-yama 2000-09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élection directe de chaînes pour les US (n-yama 2000-092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 Using Channel(n-yama 2001-010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ucune chaîne (n-yama 2001-010115)</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or Max Screen Filmroll (n-yama 2001-06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ur pellicule Max Screen (n-yama 2001-0607</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it Full Scre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itter le plein écr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text He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ide contextuel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Recording stop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n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pture Still Imag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pture d'une image fix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bu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bog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Tap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électionner la ban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igh Quality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 haute qualit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ndard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 standar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D compatible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 compatible avec un CD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rental Lo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rôle parent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rental Lo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rôle parent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emporary Parental Unlo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emporairement aucun contrôle parent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rental UnLo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ucun contrôle parent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or External Tun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uner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ternal Tuner(fro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uner externe (av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ternal Tuner(re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uner externe (arriè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gister as main thumbna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crire comme miniature principa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KMKLIST POP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NU CONTEXTUEL - SIGNET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 back from the Selected Bookma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re à partir du signet sélectionn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as Main Thumna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r comme miniature principa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Bookma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r sign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name Bookma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nommer sign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ILMROLL POP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NU CONTEXTUEL - PELLICU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 back from the Selected Sce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re à partir de la scène sélectionn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 Bookma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gn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out Giga Pock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opos de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Version 5.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iga Pocket version 5.5</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right 1999, 2000, 2001, 2002, 2003 Sony Cor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Sony Cor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pture Still Imag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pture d'une image fix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ptur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u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u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access restri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triction d'accè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ed Video Capsule is access restricted.\nPlease input passwo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ccès à cette enveloppe vidéo est limité.\nIntroduisez le mot de passe requi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t de pass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Recording stop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n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pecify the time from sta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déb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pecify stop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ximum recording time availab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 possi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pin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pin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the time to stop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e l'he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 la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rêt plus tar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fin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ter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put Channel number or Channel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isissez le numéro ou le nom de la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osed Caption View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sionneuse de sous-titr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uto Scro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ire défiler automatiqu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w Parental Lock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tivation du contrôle parent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is broadcast is block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tte émission est bloqu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name Bookmark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ification du nom du sign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ter new name for Bookma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trez le nouveau nom du sign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w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uveau nom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this Bookmark to be the Main Thumbna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r ce signet comme miniature principa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in Thumbna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niature principa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ookmark : ( %d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gnet : ( %d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02d : %02d : %02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02d : %02d : %02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ce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cè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mplacemen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ookMark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u sign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LE Fail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O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rv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ê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the selected area\nDele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 la sélection\nSuppri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all\nDelete a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 tout\nSupprimer to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 the selected area and save in the clipboard\nCop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e la zone sélectionnée et enregistre dans le presse-papiers\nCop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ut the selected area and save in the clipbord\nBrow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upe la sélection pour la placer dans le presse-papiers\nCoup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arch the specified character strings\nSearc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herche la chaîne de caractères spécifiée\nRecherch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ste the content of clipboard\nPas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lle le contenu du presse-papiers\nColl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ndo\nUnd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e\nAnnul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place the specified character strings with another character strings\nRepla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mplace la chaîne de caractères spécifiée par une autre chaîne\nRemplac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all in the file\nSelect a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électionne tout le fichier\nSélectionner to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peat\nRepe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pète\nRépé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vide the working window\nDivi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vise la fenêtre de travail\nDivis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the program, version and copyright.\nVersion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 le nom du programme, la version et le copyright.\nInformations de ver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it application and save the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ittez l'application et enregistrez le fich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 to the next window\nNext pa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culer vers la fenêtre suivante\nFenêtre suivan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 to the previous window\nPrev pa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culer vers la fenêtre précédente\nFenêtre préc.</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J</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U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CR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F</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verwritt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ras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Kan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ana</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hide toolbar\nSwithch toolbar vie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Masque la barre d'outils\nFaire basculer la barre d'outil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hide status bar\nSwitch the status bar vie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Masque la barre d'état\nFaire basculer la barre d'éta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 window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nger la taille de la fenêt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 window lo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nger l'emplacement de la fenêt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inimize the wind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duire la fenêt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ximize the wind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grandir la fenêt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 to next wind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culer vers la fenêtre suivan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 to previous wind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culer vers la fenêtre précéden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ose the working window and specify to save the changed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ermer la fenêtre de travail et sauvegarder les modification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store the window to default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taurer la taille par défaut de la fenêt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 the appli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culer d'applic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Recording\tCtr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tCtr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 Recording\tCtrl+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rêter l'enregistrement\tCtrl+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Playback\tCtrl+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mencer la lecture\tCtrl+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 Playback\tCtrl+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rêter la lecture\tCtrl+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mpact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ille rédui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ndard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ille standar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TV/Recording Deck Wind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a platine d'enregistrement/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the Playback Deck Wind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a platine de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use\tCtr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spendre\tCtrl+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sume\tCtr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prendre\tCtrl+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 Bookmark 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a liste des signet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ide Bookmark 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squer la liste des signet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 Film ro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a pellicu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ide Film ro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squer la pellicu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Recording and Pause\tCtr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 et suspendre\tCtrl+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fference:%c%2d:%2d:%2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fférence :%c%2d:%2d:%2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urrent: %2d:%2d:%2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 cours : %2d:%2d:%2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 back from next bookma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re à partir du signet suiv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 back from previous bookma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re à partir du signet précéd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ookmark selected scene in film ro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ssocier un signet à une scène sélectionn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selected scene in film roll as main thumbna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r la scène sélectionnée comme miniature principa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name selected bookmark in Bookmark 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nommer le signet sélectionné dans la lis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selected bookma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r le signet sélectionn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re you sure want to delete the selected bookma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le signet sélectionné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re you sure want to delete all selected bookmark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électionner tous les signets sélectionné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pe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pé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apeo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ffac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03d:%02d:%02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03d:%02d:%02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cord(GP62006). The error message of driver is as follows.\nError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GP62006). Le pilote indique le message d'erreur suivant.\nNuméro d'erre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d/%2d %2d:%2d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d/%2d %2d:%2d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ut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uper no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ip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lip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TRE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ORTI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Q]</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Q]</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te de diffusion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playback (GP620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lire (GP62019)</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find Giga Pocket Explorer(GP2021). Giga Pocket may not be correctly installed. Please reinstall Giga Pocket with product recovery CD-RO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Navigateur Giga Pocket (GP2021). L'application Giga Pocket est peut-être mal installée. Veuillez la réinstaller à partir du CD-ROM de réinstall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P2022)Cannot run Giga Pocket Explorer. Giga Pocket might not be correctly installed. Please reinstall with product recovery CD-RO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P2022) Impossible d'exécuter le Navigateur Giga Pocket. L'application Giga Pocket peut être mal installée. Veuillez la réinstaller à partir du CD-ROM de réinstall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m %H:%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m %H:%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already started. Please set longer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a déjà commencé. Définissez une heure ultérie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P2026)Cannot record. Database error message is as follows. \nError number %l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P2026) Impossible d'enregistrer. Le message d'erreur de base de données est le suivant. \nNuméro d'erreur %l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top Giga Pocket during recording. Please stop recording and stop  Giga Pock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Giga Pocket en cours d'enregistrement. Arrêtez l'enregistrement avant de quitte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go into stand by mode while Giga Pocket is recording. Please stop recording and then try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Giga Pocket est en cours d'enregistrement. Arrêtez l'enregistrement et essayez de nouvea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hen click [Capture]button, the image of monitor is displayed as a still imag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liquez sur [Capturer] pour afficher l'image de l'écran comme une image fix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using hardware overlay. Please retry after exiting  another application using overlay function. When another application does not exist, windows high refresh rate settings might be inappropri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utilise la superposition de matériel. Réessayez après avoir quitté cette application. Si cette application n'existe pas, les paramètres du taux de rafraîchissement de Windows peuvent ne pas être correct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ceeds the maximum recording time. Set shorter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passe la durée d'enregistrement maximum. Définissez une valeur inférie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P2032)\nCannot capture the sound during recording. Error message of driver is as follows. \nError Number(SMEN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P2032)\nImpossible de capturer le son pendant l'enregistrement. Le message d'erreur du pilote est le suivant. \nNuméro d'erreur (SMENC)</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P2033)\nCannot capture the image during  recording. The error message of driver is as follows. \nError Number(SMEN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P2033)\nImpossible de capturer l'image pendant l'enregistrement. Le message d'erreur du pilote est le suivant. \nNuméro d'erreur (SMENC)</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P2034)\nCannot record because the lack of  memory  or high load of Windows environment. Please exit another program and record again. If problem still exists, please restart Windows. \n\n&lt;Detail&gt;\nThe error message of driver is as follows. \nError Number(SMEN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P2034)\nImpossible d'enregistrer car la mémoire est insuffisante ou l'environnement Windows est très sollicité. Quittez une autre application et enregistrez de nouveau. Si le problème persiste, redémarrez Windows. \n\n&lt;Détails&gt;\nLe message d'erreur du pilote est le suivant. \nNuméro d'erreur (SMENC)</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P2035)\nCannot capture the still image. The error message of driver is as follows.\nErrorNumber(SMEN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P2035)\nImpossible de capturer l'image fixe. Le message d'erreur du pilote est le suivant.\nNuméro d'erreur (SMENC)</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P2036)\nThe error occurs in TV tuner. The error message of driver is as follows. \nErrorNumber(SMEN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P2036)\nL'erreur s'est produite au niveau du tuner TV. Le message d'erreur du pilote est le suivant. \nNuméro d'erreur (SMENC)</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the selected scene in the current film roll for a bookmark of this video capsule. Do you want to s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tion de la scène de la pellicule courante comme signet de cette enveloppe vidéo. Voulez-vous continu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as Bookma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r comme sign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the selected scene in the current film roll for the main thumbnail of this video capsules. Do you want to s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tion de la scène de la pellicule courante comme miniature principale de cette enveloppe vidéo. Voulez-vous continu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gistered as main thumbna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crit(e) comme miniature principa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ped recording. The disk space is too@sma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 terminé. L'espace disque est @insuffis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does not exist or only management information exists. May be delete by another appli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 spécifiée n'existe pas ou elle ne contient que des données de gestion. Suppression possible depuis une autre applic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does not exist or only management information exis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 spécifiée n'existe pas ou elle ne contient que des données de ges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because another application is checking database of Giga Pocket currently. Please retry after for a wh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ar une autre application utilise déjà la base de données de Giga Pocket. Réessayez ultérieu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P666)\nCannot launch Giga Pocket because the Giga Pocket database might be damag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P666)\nImpossible de démarrer Giga Pocket car la base de données Giga Pocket est peut-être endommag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top the session during recording or playback. Please stop the session after finishing recording or playb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interrompre la session en cours d'enregistrement ou de lecture. Terminez d'abord l'enregistrement ou la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t enough space on hard disk to reco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impossible. Espace insuffisant sur le disque d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drive to save Video Capsules is full. You cannot create new Video Capsules and continue recording. Delete files except Giga Pocket in the drive or move files to other drive and create free space in the driv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disque de sauvegarde des enveloppes vidéo est saturé. Impossible de créer une enveloppe vidéo et d'enregistrer. Supprimez le fichier, spécifiez un autre disque ou libérez de l'espace sur le disq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Recording De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latine d'enregistrement/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De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latine de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evious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précéden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xt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suivan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Sel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r la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er le 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olume Dow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scendre le volum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olume Sel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r le volum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olume 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nter le volum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tend En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uler la fin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spend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tinue Playb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ursuivre la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Play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a liste de diffu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ide Play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squer la liste de diffu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kip forw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vance rapi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kip backw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tour rapi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ynchronize the film roll in the monit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ynchronisez la pellicule avec le monite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flect the scene around center of film roll and synchronize 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age à l'écran en fonction de la miniature au centre de la pellicule et synchronis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 at click and can scroll without reference of a monit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lic pour arrêter. Défilement sans référence à l'écr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cap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itulé de la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ize of video capsu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ille de l'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und Mode:[S]Stereo, [oo]Dual, [ ]Monaura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 sonore :[S]Stéréo, [oo]Les deux [ ] Mon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ximum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un because of the access restriction.Please cancel restriction by Giga Pocket Explorer and try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en raison d'une restriction d'accès. Annulez la restriction d'accès dans le Navigateur Giga Pocket et réessayez.</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playback. The specified video capsules does not exist. Please check with 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nveloppe vidéo spécifiée n'existe pas. Vérifiez dans le 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interrupted. \nPlease make sure the status of video capsules by 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cture interrompue. \nVérifiez l'état de l'enveloppe vidéo dans le 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playback. The external media with the specified video capsules might be canceled. Please check with 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support externe de l'enveloppe vidéo spécifiée a peut-être été supprimé. Vérifiez dans le 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valid key oper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pération incorrec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M Tuner is running. The sound of Giga Pocket will not output during FM Tuner mode. Please mute the sound of FM Tuner or exit FM Tun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tuner FM est en cours d'utilisation. Aucun son Giga Pocket ne sera émis en mode Tuner FM. Réglez le son du tuner FM sur muet ou quittez le tuner F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hange Parental Lock setting because Timer Recording Manager is now recording or wai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 contrôle parental car le Gestionnaire d'enregistrements programmés enregistre ou est en atten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P2090)\nContent cannot be recorded. Content is copy protected.\n\n&lt;Detail&gt;\nThe error message of driver is as follows. \nError Number(SMEN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P2090)\nImpossible d'enregistrer le contenu. Il est protégé contre la copie.\n\n&lt;Détails&gt;\nLe pilote indique le message d'erreur suivant. \nNuméro d'erreur (SMENC)</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gister as  Main Thumbna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crire comme miniature principa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un Giga Pocket because DVD Player is now run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Giga Pocket car le lecteur DVD est en cours d'exécu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Giga Pocket because another user is using Giga Pocket program on this compu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Giga Pocket car cette application est déjà en cours d'utilisation sur cet ordinate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_la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re_dern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cord because make no more video capsu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car il est impossible de créer d'autres enveloppes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un Giga Pocket because %s is now run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Giga Pocket car %s est en cours d'exécu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go into stand by mode while Giga Pocket is recording or playing. Please stop recording or playing and then try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Giga Pocket est en cours d'enregistrement/de lecture. Arrêtez l'enregistrement/la lecture et essayez de nouvea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up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ookma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gn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hange parental lock setting because PicoPlayer is connected to Giga Pocket Ser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 contrôle parental car PicoPlayer est connecté au serv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u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u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Rec deck is selec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latine d'enr./TV sélectionn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deck is selec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latine de lecture sélectionn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ed to Main(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culé vers Principal (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ed to Sub(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culé vers Secondaire (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ed to Stereo(L/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culé vers Stéréo (G/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ed to Stere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culé vers Stér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ed to Auto SA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culé vers SAP Aut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02d:%02d:%02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02d:%02d:%02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urre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uran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fferen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fférenc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is n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Gestionnaire d'enregistrements programmés es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or wai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 cours d'enregistrement ou en atten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 %d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 %d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Server is us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serveur Giga Pocket utilis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tuner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d\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d\t%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 3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 3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1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déo1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  Video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  Vidéo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2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déo2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  Video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  Vidéo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LINK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LINK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  i.LIN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  i.LINK</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1-1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1-128)</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1-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1-69)</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rect Inp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trée direc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ivan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 %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 %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ble Ch %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âble Ch %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1 (RE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DEO1 (ARRIE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2 (FRO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DEO2 (AV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 C%d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 C%d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Shif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meShif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VR-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VR-U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rental Lo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rôle parent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emporary Parental Unlo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emporairement aucun contrôle parent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rental Lock is 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rôle parental ACTIF...</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 access Parental Lock features, please use the correct input keys while simultaneusly selecting '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ur accéder aux caractéristiques du contrôle parental, utilisez les entrées adéquates tout en sélectionnant 'Paramèt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su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prend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Q</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Q</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te des enregistrements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débu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fin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itmap (*.bmp)|*.bm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itmap (*.bmp)|*.bm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setup.ex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vsetup.ex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ick the scene to select bookmark, double-click the scene to play b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liquez sur la scène pour sélectionner un signet, double-cliquez sur la scène pour l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AIO Media Video Server is us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IO Media Video Server utilis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tuner property is us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s propriétés du tuner TV utilis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uner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elected scene in the film roll is main thumbnail. Are you s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scène sélectionnée dans la pellicule est la miniature principale. Etes-vous sûr(e) de vouloir continu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ed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commenc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ped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termin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re you sure want to set selected bookmark as main thumbna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définir le signet sélectionné comme miniature principal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password you typed is correct. Try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mot de passe que vous avez saisi est incorrect. Réessayez.</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 %d\nError Code( 0x%08x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iga Pocket : %d\nCode d'erreur( 0x%08x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Giga Pocket Hardware Libra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de Giga Pocket Hardware Librar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set Channel using Giga Pocket Hardware Libra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configuration de la chaîne à l'aide de Giga Pocket Hardware Librar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open Sony TV Tuner dev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au Tuner TV de Son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MPEG%d)(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MPEG%d)(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MPEG%d)(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MPEG%d)(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MPEG%d)(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MPEG%d)(H)</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ereo/Mon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éréo/Mon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utoSA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PAut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ér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A</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B</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has already started.\nCannot change to other channels while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a déjà commencé.\nImpossible de changer de chaîne en cours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ther program or other device on your network is now using TV tuner.\nCannot change to other channels while other program or other device is using TV tun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ou un autre périphérique sur votre réseau utilise le tuner TV.\nImpossible de changer de chaîne  en cours d'utilisation du tuner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has already started.\nCannot change to other channels while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a déjà commencé.\nImpossible de changer de chaîne en cours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has already star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a déjà commenc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ther program or other device on your network is now using TV tuner.\nCannot record while other program or other device is using TV tun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ou un autre périphérique sur votre réseau utilise le tuner TV.\nImpossible d'enregistrer en cours d'utilisation du tuner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has already star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a déjà commenc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has already started.\nCannot stop Timer Recording using remote comman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a déjà commencé\nImpossible de l'arrêter avec la télécomman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has already started.\nCannot change Sound Mode while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a déjà commencé.\nImpossible de modifier le mode sonore en cours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has already started.\nCannot change Sound Mode while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a déjà commencé.\nImpossible de modifier le mode sonore en cours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Wind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a fenêt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inimize to Task Tr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duire dans la Barre des tâch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Conver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er la conver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opos 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out MPEG2 to MPEG1 Conver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opos du Convertisseur MPEG2 à MPEG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PEG2 to MPEG1 Converter Version 5.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vertisseur MPEG2 à MPEG1 version 5.5</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right 2001, 2002, 2003 Sony Cor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yright 2001, 2002, 2003 Sony Cor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bug lo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apport de débog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inimize to Task Tr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duire dans la Barre des tâch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gur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vert automatically while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vertir automatiquement à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automatically when the current user logs 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er automatiquement à la connexion de l'utilisate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t;&l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t;&l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vert by drag-and-dro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version par glisser-dépos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My Documet\Giga Pocket\Mpeg2To1\DragDropSaveFol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My Documet\Giga Pocket\Mpeg2To1\DragDropSaveFold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y Docume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y Docu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ou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rag the Video Capsule\nfrom 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ites glisser l'enveloppe vidéo\ndepuis le 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gur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rcouri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r comm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ou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inimize to Task Tr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rre des tâch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t;&g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t;&g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rag the Video Capsule from 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ites glisser l'enveloppe vidéo depuis le 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PEG2 to MPEG1 Conver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vertisseur MPEG2 à MPEG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P2MP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P2MP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PEG2 -&gt; MPEG1 Converter (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vertisseur MPEG2 à MPEG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PEG2 -&gt; MPEG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PEG2 à MPEG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ver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the folder where you want to sav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électionnez le dossier de sauvegar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PEG2 to MPEG1 Conver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vertisseur MPEG2 à MPEG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ocess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 c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verting (%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version (%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files required for executing the application have not been installed proper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s fichiers nécessaires au démarrage de l'application n'ont pas été installés correct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dragged Video Capsule \n'%s'\nwill not be converted since it is in LP (Long Play)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 glissée\n'%s'\nne sera pas convertie car elle est en mode LP (longue dur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Video Capsule \n'%s'\nbeing recorded will not be converted since it is in LP (Long Play)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n'%s'\nen cours d'enregistrement ne sera pas convertie car elle est en mode LP (longue dur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dragged Video Capsule \n'%s'\nwill not be converted since it is a Play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 glissée\n'%s'\nne sera pas convertie car il s'agit d'une liste de diffu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onvert the dragged Video Capsule \n'%s'\nsince it has an err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nImpossible de convertir l'enveloppe vidéo glissée \n'%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onvert the Video Capsule \n'%s'\nsince there is not enough disk space for saving the converted da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nvertir l'enveloppe vidéo\n'%s'\ncar l'espace disque n'est pas suffisant pour sauvegarder les données converti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tart MPEG2 to MPEG1 Converter since Giga Pocket is being used by another us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Convertisseur MPEG2 à MPEG1 car Giga Pocket est déjà en cours d'utilis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verting starts when you drag the Video Capsule from 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conversion commence quand vous faites glisser l'enveloppe vidéo depuis le 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su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prend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nd t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voyer ve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 Video Capsule to Playlist Buil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jouter au Générateur de listes de diffu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reate New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réer une nouvelle 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ternal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ort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reate a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réer une 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oind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tac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tach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ind nex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r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por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stri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tric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fault saving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moire de sauvegarde par défa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it 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itter le 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w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e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er le début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er la fin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e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toolb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rre d'outil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status b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rre d'éta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ew a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comm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c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cô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lendr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reation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cré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ta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eekly,Daily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quotidien/hebdomada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 d'expir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fety ta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tec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em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ém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ximum recording time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 Durée d'enregistrement maximu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fault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moire par défa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ed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moire sélectionn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ut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tualis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util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Giga Pock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Playlist Buil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laylist Build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unch iEPG s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te iEP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DVgate Pl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Click to DV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sea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nect/Disconn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necter/Déconnec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out 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opos du 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ccess Restri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triction d'accè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ifier un 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 Start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ifier le début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 En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ifier la fin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e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olb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rre d'outil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tus B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rre d'éta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 la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tégori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 de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ccess TV program Web S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te Web du programme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MPEG Editing Softwa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giciel de montage MPE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DVD Writing Softwa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giciel de gravure DV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out 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opos du 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r les enveloppes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s sur l'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r l'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binet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s sur l'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nd Playlist to Playlist Buil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voyer vers Playlist Build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s sur l'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External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er le support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conn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connec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OPUPYOYAK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PUPYOYAK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Explorer version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opos du 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Explorer Version 5.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iga Pocket Explorer version 5.5</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right 1999, 2000 Sony Corporation All rights reserver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yright 1999, 2000 Sony Corporation. Tous droits réserv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the tap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ffacement de la ban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Keep management information of 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server les données de gestion des enveloppes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herch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arch mem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hercher le mém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racter strings to searc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à recherch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arch Video Capsules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rt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u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écu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mport the existing MPEG file as 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rtation comme 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ocation of MPEG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mplacement du fichier MPEG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ist view it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léments de la lis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ta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 d'expir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fety ta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tec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eekly, Daily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quotidien/hebdomada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em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ém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binet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list view it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lways show Video Capsules name, Creation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nom de l'enveloppe vidéo et l'heure de création s'affichent par défa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gistered CyberCode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D de CyberCode inscri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 doss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tégori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asic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s de bas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reation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création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000/4/1 1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4/1/2000 11:1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modification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binet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armoir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y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n 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ta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nplay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n l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3h 59m 59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3h 59mn 59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ill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999,999,999,999 byt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999,999,999,999 octet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 chaîn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B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BC</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 d'enregistremen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lectur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000/5/1 20:5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5/1/2000 20:59</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nderd fol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ossier standar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Recording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P (Standard Pl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P (standar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Q (High Qualit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Q (haute qualit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P (Long Pl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P (longue dur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Recording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élection du mod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default Drive for sav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guration du disque par défa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 &g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jouter &g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t; Remov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t; Suppri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vailable driv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sponibilité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ving destination driv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sque cibl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ancel] for additional drive after clicked [App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ous ne pouvez pas [Annuler] l'ajout d'un disque après avoir cliqué sur [Appliqu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 the drive to save 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uvegarde des enveloppes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tailed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s détaillé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reak safety ta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tiver la protec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piration date of 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piration de l'enveloppe vidéo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yberCode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D de CyberCod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em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émo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PEG file lo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mplacement du fichier MPEG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te de diffu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list associated with this Video Capsu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te de diffusion associée à cette enveloppe vidéo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tal of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total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3??59?5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3??59?59?</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ize tota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ille total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999,999,999,999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999,999,999,999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umber of 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bre d'enveloppes vidéo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moir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 d'expiration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999?12?31? 23?5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1?12?1999? 23?59?</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999?12?31?23?5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1?12?1999? 23?59?</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en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umber of 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bre d'enveloppes vidéo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 dossi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older pat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emin d'accè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Q:</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Q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P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P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pproximate maximum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 approximativ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veloppe vidéo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000/12/31 23:5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1/12/2000 23:59</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3h 59h 59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3h 59mn 59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0,999 byt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0 999 octet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CyberCode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ID de CyberCod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ip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lip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 for clip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veloppes vidéo des clip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bu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bog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ra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ffac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reate a cabinet in external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réation d'une 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epa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ré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on from the available drive and push preparation butt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électionnez un disque disponible et cliquez sur Cré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vailable driv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sque disponibl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 external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moire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one from the available drive and push addition butt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électionnez un disque disponible et cliquez sur Ajou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access restri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guration de la restriction d'accè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password to restrict playback access for selected Video Capsule.\n\nPlease set your password (maximum 16 character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ssez un mot de passe pour l'accès en lecture de cette enveloppe vidéo.\n\nLa taille du mot de passe est limitée à 16 caractè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firm Passwo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rmation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 to the external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e sur un support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 and delete original vers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er et supprimer la version origina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vert Video CD compatible into MPEG1 and cop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vertir au format MPEG1 et cop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nvelopp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 set copy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 de copi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in fut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portation des enveloppes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Video Capsule after expor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r l'enveloppe après export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Keep management information of 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server les infos de gestion des enveloppes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port off-line only PicoPlayer and MPEG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porter hors lig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utput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 sorti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Video Capsu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es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port Video Capsule as a fi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portation au format MPE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port Video Capsule A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portation comm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 playback progra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gramme de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utput filename:(add 3 figures serial number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 sortie (+ numéro de série à trois chiffre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 off-line only PicoPlay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er hors ligne (PicoPlayer uniqu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default Folder for sav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ossier de sauvegarde par défa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lea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nect Ser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nexion de serve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nec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conn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connex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conn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connec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Auto conn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er la connexion automatiq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fault saving fol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ossier de sauvegarde par défa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ving folder 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te des dossier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nect to Ser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nexion au serve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ve this passwo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r ce mot de pass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nnect aut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onnecter automatiqu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rver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 serveu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reate new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réation d'une 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 Saving Fol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jouter dossier de sauvegar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reation fol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ossier de création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nect/Disconnect Ser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nexion/Déconnexion de serve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t;&gt; Connect &gt;&g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t;&gt; Connecter &gt;&g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t;&lt; Disconnect &lt;&l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t;&lt; Déconnecter &lt;&l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rver 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te des serveur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nected Ser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rveur(s) connecté(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essageBoxPl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ssageBoxPlu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bandonn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essay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gnor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connected server, %s, seems to have a limitation for use with Network Cabinet.  To have access to all functions, you should install the update progra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serveur connecté, %s, semble être limité dans son utilisation avec l'armoire de réseau. Pour avoir accès à toutes les fonctions vous devriez installer le programme de mise à jo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ownload the update 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uillez télécharger la mise à jour à l'adresse suivant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ttp://www.ita.sel.sony.com/support/Link.ht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t;http://www.vaio-link.com/&g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ownload and install this on the server si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uillez télécharger et installer la mise à jour côté serve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Program Web S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te Web du programme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ter URL manual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trer l'URL manuell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the TV Program Web S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r le site Web du programme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Program Web Site 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guration du site Web du programme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the TV Program Web S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ssez le site Web du programme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icking OK will configure the TV Program Web Site using your selecti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fois que vous aurez cliqué sur OK, le site Web du programme TV sera configuré suivant vos sélection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reation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cré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b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em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ém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ta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binet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 d'expir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yberC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yberCo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fety ta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tec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eekly, Daily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quotidien/hebdomada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ccess restri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triction d'accè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 from the external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er à partir du support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nd T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voyer ve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ternal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ort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 doss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tégori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pproximate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approximativ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tus of dis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tat du disq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02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02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o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ngue dur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orward thumbnail playb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ire avancer la lecture de la minia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use/Canc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spendre/Annul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ve thumbna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placer la minia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tal approximate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approximative - Tot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pproximate maximum recording time for the currently selected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 approximative pour la sélection d'une 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 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 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02u K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02u K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02u M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02u M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02u G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02u G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02u T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02u T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PEG file(*.mpg)|*.mp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chier MPEG(*.mpg)|*.mp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8I64d byt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8I64d octet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h':'mmt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h':'mmt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 MMMM yyy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 MMMM yyy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h':'mm t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h':'mm t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d/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d/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02d:%02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02d:%02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VI file(*.avi)|*.av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chier AVI(*.avi)|*.avi||</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plac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ogress of im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gression de l'import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ogress of ex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gression de l'export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t might take a long time to copy to external media.\nDo you want to cop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copie sur un support externe peut prendre un certain temps.\nVoulez-vous continu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ogress of cop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gression de la copi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d %dh remai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d %dh rest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h %dm remai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h %dm rest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min remai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min rest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sec remai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sec rest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t might take a long time to copy from external media.\nDo you want to cop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copie à partir d'un support externe peut prendre un certain temps.\nVoulez-vous continu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fferrent version of PicoPlayer has been already copied.\nDo you want to overwr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autre version de PicoPlayer existe déjà.\nVoulez-vous l'écras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firm to delete 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rmer la suppression des enveloppes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firm to delete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rmer la suppression de l'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Video Capsules name:'%s'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l'enveloppe vidéo '%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cabinet name:'%s' and all 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l'armoire '%s' et toutes les enveloppes vidéo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s sur l'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binet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s sur l'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list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s sur la liste de diffu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ll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us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veral cabine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lusieurs armoi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using hardware overlay. Please retry after exiting  another application using overlay funtion. When another application does not exist, windows high refresh rate settings might be inappropri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utilise la superposition de matériel. Réessayez après avoir quitté cette application. Si cette application n'existe pas, le taux de rafraîchissement de Windows est peut-être mal configur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ed overlay function to start timer recording. \nPlease rerun after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fonction de superposition a été annulée pour commencer l'enregistrement programmé. \nExécutez-la de nouveau à la fin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Video Capsule was not made by this Giga Pocket.\r\nTherefore, there will be some restrictions in the playback and other functions.\r\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tte enveloppe vidéo n'a pas été créée avec Giga Pocket.\r\nUne restriction peut s'appliquer à la lecture et à d'autres fonctions.\r\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S Sans Serif</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S Sans Serif</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r les enveloppes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r l'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name Video Capsu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nommer l'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name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nommer l'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nd Playlist to Playlist Buil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voyer la liste de diffusion vers le Générateur de listes de diffu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 Video Capsule to Playlist Buil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jouter l'enveloppe vidéo au Générateur de listes de diffu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ick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rno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older pat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emin d'accès au doss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ximum recording time (S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 (S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connec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connect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w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uvelle 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anv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évr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vri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i</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u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uill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oû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ptemb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ctob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vemb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cemb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evious mont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is précéd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xt mont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is suiv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aiting for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ttente de l'enreg.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nplay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n l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cture en c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en c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Play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Lecture en c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re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u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e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very wee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utes les semain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n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foi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very 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us les j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new Saving fol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élection du dossier de sauvegard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w Saving Fol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uveau dossier de sauvegar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cabinet cannot be writt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écriture de l'armoire spécifiée est impossi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cabinet name already exis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nom d'armoire spécifié existe déjà.</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reate cabinet any mo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e autre 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cabinet name has invalid character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nom d'armoire spécifié contient des caractères incorrect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cabinet name is too lo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nom d'armoire spécifié est trop lon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ternal error: the specified cabinet ID is in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reur interne : l'ID d'armoire spécifié est incorrec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ternal error: the specified cabinet ID does not ex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reur interne : l'ID d'armoire spécifié n'existe pa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cabinet is special cabinet of system management.\nCannot chang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rmoire spécifiée est nécessaire à la gestion du système.\nImpossible de la modif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binet name:\n'%s'\n is not empty Cannot delete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rmoire\n'%s'\n n'est pas vide. Impossible de supprimer l'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 name:\n'%s'\ncannot be deleted.\n\nCannot delete. (Safety tab might be brok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nom d'enveloppe vidéo:\n'%s'\nne peut pas être supprimé.\n\nSuppression impossible. (La protection est peut-être activ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 name:\n'%s'\nis recording.\nCannot dele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n'%s'\nest en cours d'enregistrement.\nSuppression impossi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will start for Video Capsule name: \n'%s'\n.\nCannot dele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de l'enveloppe vidéo \n'%s' va commencer\n.\nImpossible de suppri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PEG file:\n'%s'\n is not supported format. \nCannot im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fichier MPEG\n'%s'\n n'est pas compatible. \nImpossible d'impor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pecify the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pécifiez le no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put Video Capsules name is too lo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nom d'enveloppe vidéo est trop lon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use name of only blan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un nom sans caractè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t enough space on hard disk. Process interrup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Opération interromp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 \n'%s' is in use.  Cannot delete 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 \n'%s' est en cours d'utilisation. Suppression impossi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 to Video Capsules while being recorded. Interrup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s vers l'enveloppe vidéo en cours d'enregistrement. Interrup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 for Video Capsules being played. Command cancel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s une enveloppe vidéo en cours de lecture. Commande annul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 for Video Capsules being browsed in play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s une enveloppe vidéo parcourue dans une liste de diffu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list Builder is using Video Capsules name:\n'%s'.\nCannot dele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laylist Builder utilise l'enveloppe vidéo\n'%s'.\nSuppression impossi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drive to save Video Capsules is full. You cannot create new Video Capsules and continue recording. Delete files except Giga Pocket in the drive or move files to other drive and create free space in the driv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disque de sauvegarde des enveloppes vidéo est saturé. Impossible de créer une enveloppe vidéo et d'enregistrer. Supprimez le fichier, spécifiez un autre disque ou libérez de l'espace sur le disque.\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because another application is checking database of Giga Pocket. Please retry after a wh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age impossible car une autre application utilise la base de données Giga Pocket. Veuillez essayer ultérieu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Giga Pocket Explorer because Giga Pocket database might be damag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Navigateur Giga Pocket car la base de données Giga Pocket est peut-être endommag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 name:\n'%s'\nalready exists. Cannot use same Video Capsules name in the same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n'%s'\nexiste déjà. Une armoire ne peut pas contenir deux noms d'enveloppe vidéo identiqu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add %c drive to save Video Capsules. Please make sure that Windows can access correct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 disque %c pour la sauvegarde des enveloppes vidéo. Vérifiez que Windows peut accéder au disque en ques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put memo is too lo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mémo est trop lon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rror of Giga Pocket database has occurred. ssx/ssg file might be dele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reur de base de données Giga Pocket. Le fichier ssx/ssg a peut-être été suppri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psule is access restricted. Please cancel restriction by passc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ccès à l'enveloppe est limité. Introduisez le mot de passe requi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is too large. Cannot export Video Capsules over 4GB in external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 spécifiée est trop grande. Impossible d'exporter des enveloppes de plus de 4 Go sur un support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write into Drive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écriture sur le disque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write into external cabinet '%s'. This external cabinet is read-on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écriture sur l'armoire externe '%s'. Cette armoire est en lecture seu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 free space in external cabinet '%s' to copy Video Capsules name '%s'.\nCannot copy of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s d'espace libre dans l'armoire externe '%s' pour copier l'enveloppe vidéo '%s'.\nCopie impossi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write Video Capsules. Free space might not be enough or the drive might not be able to acces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écriture de l'enveloppe vidéo. L'espace disque est insuffisant ou le disque est inaccessi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access Video Capsules. Writing to media might be prohibited or the media might has been remov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nveloppe vidéo. Son support est peut-être protégé en écriture ou a été suppri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hange cabinet name on the write protected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 nom d'armoire sur le support protégé en écri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hange Video Capsules name on the writw protected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 nom d'enveloppe vidéo sur le support protégé en écri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delete Video Capsules on the write protected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des enveloppes vidéo sur le support protégé en écri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is Video Capsule is damaged. Cannot use 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tte enveloppe vidéo est endommagée. Impossible de l'utilis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amaged Video Capsules exists in the external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support externe contient des enveloppes vidéo endommagé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aylist Builder is using Video Capsules name: '%s'.\nCannot set expiration 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Générateur de listes de diffusion utilise l'enveloppe vidéo '%s'.\nImpossible de définir la date d'expir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ting  delete before record is specified. Please make sure of expiration 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paramètre de suppression avant enregistrement est activé. Vérifiez la date d'expir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TF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TF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opy timer recording Video Capsu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l'enveloppe vidéo pou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opy Error Video Capsu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l'enveloppe vidéo corromp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put Folder name is too lo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nom de dossier spécifié est trop lon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write into network cabinet. This network cabinet is read-on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écriture sur l'armoire de réseau. Cette armoire est en lecture seu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ifier le no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ternal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moire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Video Capsules cannot be copied to external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l'enveloppe vidéo pour l'enregistrement programmé sur le support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ist Video Capsules cannot be copied to external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la liste des enveloppes vidéo sur un support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 with error cannot be copied to external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contenant une erreur ne peut pas être copiée sur le support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 being recorded cannot be copied to external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en cours d'enregistrement ne peut pas être copiée sur le support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 with access restriction cannot be copied to external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avec restriction d'accès ne peut pas être copiée sur le support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 with expiration date set cannot be copied to external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avec une date d'expiration ne peut pas être copiée sur le support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 with management information only cannot be copied to external med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contenant uniquement des données de gestion ne peut pas être copiée sur le support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You can not copy/move timer recording 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déplacer des enveloppes vidéo pou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You can not copy/move Video Capsules with an access restriction over the network.\nPlease cancel the restriction and try copy/move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déplacer des enveloppes vidéo, ayant des droits d'accès limités, sur le réseau.\nAnnulez cette limitation et réessayez de les copier/déplac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You can not copy/move Playlists over the netwo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déplacer des listes de lecture sur le résea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You can not copy/move Video Capsules with management information only over the netwo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déplacer des enveloppes vidéo, ayant des données de gestion, uniquement sur le résea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You can not copy/move Video Capsules with error over the netwo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déplacer des enveloppes vidéo, ayant des erreurs, sur le résea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 to my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er dans mon 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ile names:\n'%s'\n'%s'\ndo not exist or are damaged.\n\nOnly MPEG files created with DVgate Assemble and Giga Pocket  can be impor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s) fichier(s)\n'%s'\n'%s'\nn'existe(nt) pas ou est(sont) endommagé(s).\n\nSeuls les fichiers MPEG créés avec DVgate Assemble et Giga Pocket peuvent être import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 free space to import file name:'%s'\n. \nPlease retry after enough free spa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s d'espace libre pour importer le fichier '%s'\n. \nRéessayez après avoir libéré de l'espac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 free space to write Video Capsules name :\n'%s'\n. Please retry after enough free spa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s d'espace libre pour écrire l'enveloppe vidéo\n'%s'\n. Réessayez après avoir libéré de l'espac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password you typed is incorrect. Try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mot de passe que vous avez saisi est incorrect. Réessayez.</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ile name: '%s'\nmight not exist or be broken.\nCannot im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fichier '%s'\nn'existe pas ou est corrompu.\nImpossible d'impor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rror has occurred in converting MPEG2 into MPEG1.\n(Memory shortage might cause thi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 conversion MPEG2 à MPEG1.\n(Une pénurie de mémoire pourrait en être la caus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atabase is damaged. Please exit Giga Pocket Application including all timer recording manager and delete Giga Pocket folder in D drive. Then, restart Window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base de données est endommagée. Quittez toutes les applications Giga Pocket et notamment le Gestionnaire d'enregistrements programmés. Supprimez le dossier Giga Pocket du disque D. Redémarrez Window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opy PicoPlayer. Make sure file is not Read only. Enough Free space. Media is damaged.\n\n Exit proces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PicoPlayer. Vérifiez que le fichier n'est pas en lecture seule, que l'espace libre est suffisant ou que le support n'est pas endommagé.\n\n Arrêtez l'opér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cessary module to convert MPEG2 into writable AVI in DV is not enough.(System recovery is recommended)\nCannot conve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module nécessaire pour convertir des fichiers MPEG2 en fichiers AVI inscriptibles au format DV fait défaut.(Réinstallation du système recommandée)\nConversion impossi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f you copy or move a Video Capsule on the network, the first scene will be set as Main Thumbnail of Video Capsule. All bookmarks except Main Thumbnai will be deleted. \nAre you sure you want to copy or move Video Capsul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 vous copiez ou déplacez une enveloppe vidéo sur le réseau, la première scène sera définie comme la miniature principale de l'enveloppe vidéo. Tous les signets, à l'exception de la miniature principale, seront supprimés. \nEtes-vous sûr(e) de vouloir copier ou déplacer cette enveloppe vidéo ?\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on't ask this question in the fut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e plus poser cette ques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delete this folder.  A video capsule located in this folder is currently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ce dossier. Il contient une enveloppe vidéo en cours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opy or move access restricted 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ou déplacer des enveloppes vidéo à accès restrei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opy or move because access restricted video capsules are included in the sele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ou déplacer car la sélection inclut des enveloppes vidéo à accès restrei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opy or move a video capsule that is playing b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ou déplacer une enveloppe vidéo en cours de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 Video Capsule with the same name already exists. Specify another name for the selected Video Capsule.\nNote: The version of the Giga Pocket Server currently connected does not support multiple Video Capsules with the same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du même nom existe déjà. Indiquez un autre nom pour l'enveloppe vidéo sélectionnée.\nRemarque : La version du serveur Giga Pocket actuellement connecté ne prend pas en charge plusieurs enveloppes vidéo du même no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video capsule(s) with error are included in the sele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car la sélection inclut une ou plusieurs enveloppes vidéo contenant une erre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opy a video capsule with management infomation on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une enveloppe vidéo contenant uniquement des informations de ges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move video capsule(s) because there is timer recording which will start soon is included in the sele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la ou les enveloppes vidéo car la sélection inclut un enregistrement programmé qui va bientôt commenc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me files are missing. \nPlease reinstall Giga Pock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s fichiers sont manquants. \nVeuillez réinstalle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find the appropriate 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nveloppe vidéo appropri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 file already exists. \nDo you want to overwr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fichier %s existe déjà. \nVoulez-vous l'écras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firm to overwr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rmation de l'écras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the association with CyberCode label registered in %-40s\n\n. Are you sure you want canc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ation de l'association avec le CyberCode inscrit dans %-40s\n\n. Voulez-vous continu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cancel timer recording from [cancel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ez l'enregistrement programmé à partir de [Annulation de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write because size of the MPEG file exceeds the limitation of file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écrire car la taille du fichier MPEG dépasse la taille autoris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ound the error of version among the installed module. Please reinstall Giga Pocket correct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reur de version au niveau des modules installés. Veuillez réinstaller correctement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 is divided into %d files from %s%03d to %s%03d. (Approximately %s GB) The file which has the same 3 digit serial number already exists. \n Do you want to overwr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 est divisée en %d fichiers, entre %s%03d et %s%03d. (Environ %s Go) Un fichier avec ce même numéro de série à 3 chiffres existe déjà. \n Voulez-vous l'écras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 are divided into %d files from %s%03d to %s%03d. (Approximately %s G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s enveloppes vidéo sont divisées en %d fichiers, entre %s%03d et %s%03d. (Environ %s G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hutdown Windows during [Import][Wr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Windows en cours d'[Importation][Ecri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rite in %s%03d.(Approximately %s G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riture dans %s%03d.(Environ %s G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Giga Pocket Explorer as Giga Pocket program is being used by some other us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Navigateur Giga Pocket car l'application Giga Pocket est déjà en cours d'utilis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 name: %s\ncould not be moved successfully. The Video Capsule was copi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 %s\nn'a pas pu être déplacée. L'enveloppe vidéo a été copi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hile recording a Video Capsule, you can not copy/move it over the netwo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rs de l'enregistrement d'une enveloppe vidéo, vous ne pouvez pas la copier/déplacer sur le résea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connected server is not responding. The process was stopp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serveur connecté ne répond pas. La procédure a été interromp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put the correct password and try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isissez le mot de passe correct et réessayez.</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ttp://www.ita.sel.sony.com/sup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ttp://www.vaio-link.co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elected Video Capsule cannot be imported.\n Saving folder saved it may have been deleted, or the drive saved it may have been remov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cette enveloppe vidéo.\n Son dossier de sauvegarde a peut-être été supprimé ou son disque a peut-être été suppri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the association with CyberCode label \nCancel lab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e l'association avec une étiquette CyberCode \nAnnuler l'étiquet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to playback with Giga Pocket\nPlayba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mence la lecture dans Giga Pocket\nL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sume from last stop position\nResu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prend à partir de la dernière position d'arrêt\nReprend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nd the selected video Capsules to Playlist Builder\nSen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voie l'enveloppe vidéo sélectionnée vers le Générateur de listes de diffusion\nEnvoy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reate new cabinet\nNew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rée une nouvelle armoire\nNouvelle 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the selected Video Capsules/cabinet\nDele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 l'armoire/les enveloppes vidéo sélectionnée(s)\nSuppri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 name of the selected Video Capsules\nChange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ifie le nom de l'enveloppe vidéo sélectionnée\nRenom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information on the selected Video Capsules/cabinet\nVideo Capsule/Cabinet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 les informations sur l'enveloppe vidéo/armoire sélectionnée\nInformations sur l'enveloppe vidéo/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arch Video Capsules with name and memo\nSearc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herche l'enveloppe vidéo à partir du nom et du mémo\nRecherch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tinue to search Video Capsules\nSearch nex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ursuit la recherche d'une enveloppe vidéo\nSuiv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each function\n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ermet de configurer les fonctions\nParamèt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mport MPEG file as Video Capsules\nIm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rte le fichier MPEG comme enveloppe vidéo\nImpor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ve the selected Video Capsules in MPEG format\nEx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uvegarde l'enveloppe vidéo au format MPEG\nExpor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ssociate CyberCode label to the selected video Capsules\nRegister lab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ssocie l'étiquette CyberCode à l'enveloppe vidéo sélectionnée\nInscrire l'étiquet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new timer recording\nNew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t un nouvel enregistrement programmé\nNouvea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 the date of timer recording\nChange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nge la date de l'enregistrement programmé\nModifie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 the time of starting timer recording\nMove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nge l'heure de début de l'enregistrement programmé\nDéplace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tend the time of stopping timer recording\nExtend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ule l'heure de fin de l'enregistrement programmé\nAllonge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nCancel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e l'enregistrement programmé\nAnnule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in order of Video Capsules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 nom d'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in order of creation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 heure de cré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in order of expiration 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 date d'expir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in cabinet name or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 nom d'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in order of stat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 éta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in order of length of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 duré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in order of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 tail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in order of CyberC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 CyberCo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channel in name or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in order of mem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 mém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in order of Safety ta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 protec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Giga Pocket\nLaunch Giga Pock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e Giga Pocket\n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Playlist Builder\nLaunch Playlist Buil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e le Générateur de listes de diffusion\nGénérateur de listes de diffu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Timer Recording Manager\nLaunch 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e le Gestionnaire d'enregistrements programmés\nGestionnaire d'enregistrements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MPEG Edit Software\nLaunch MPEG Edit Softwa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e le logiciel de montage MPEG\nLogiciel de montage MPE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ccess TV program Web Site\nAccess TV program Web S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onne accès au site Web du programme TV\nSite Web du programme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an icon of Video Capsules by cabinet\nView Ic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 les enveloppes vidéo sous forme d'icônes par armoire\nAfficher comme icô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list of all Video Capsules\nView 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 toutes les enveloppes vidéo sous forme de liste\nAfficher comme lis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Video Capsules on the calendar\nView Calend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 les enveloppes vidéo sous forme de calendrier\nAfficher comme calendr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in order of recording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 mod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in order of weekly,Daily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 enregistrement quotidien/hebdomada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in order of playback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 heure de lec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DVD Writing Software\nLaunch DVD Writing Softwa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e le logiciel de gravure DVD\nLogiciel de gravure DV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rt in order Category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ier par nom de catégori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F1 key for He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puyez sur F1 pour obtenir de l'ai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 the selected area and save in clipboard\nCop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ie la sélection dans le presse-papiers\nCop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ut the selected area and save in clipboard\nC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upe la sélection pour la placer dans le presse-papiers\nCoup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peat the last operation\nRepe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pète la dernière action\nRépé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all inthe file\nSelect a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électionne tout le fichier\nSélectionner to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ndo the last operation\nUnd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e la dernière action\nAnnul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version information\nVersion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 les informations sur la version\nInformations de ver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it Giga Pocket Explorer\nEx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itte le Navigateur Giga Pocket\nQuit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Help\nHe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 l'aide en ligne\nAi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verwr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ras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KAN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ANA</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rea of status vie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Zone de vue d'éta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 show/hide of toolbar\nSwitch toolbar vie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Masque la barre d'outils\nFaire basculer la barre d'outil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 show/hide of status bar\nSwitch status b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Masque la barre d'état\nFaire basculer la barre d'éta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inimize wind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duire la fenêt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ximize wind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grandir la fenêt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ose the working window and specify to save the changed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ermer la fenêtre de travail et sauvegarder les modification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turn to the normal size of wind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venir à la taille normale de la fenêt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 the appli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culer d'applic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LE. Please make sure that OLE library is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OLE. Vérifiez que la bibliothèque OLE est correc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amai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jo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 day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j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 j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4 day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4 j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5 j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6 day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6 j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semai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semain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3 week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 semain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verting into MPEG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version au format MPEG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verting into MPEG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version au format MPEG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VI in Video Camer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VI au format D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pér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Lo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r le rappor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it Giga Pocket Ser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itter le Serv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out Giga Pocket Ser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opos du Serv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Server version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opos du Serv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Server Version 5.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rveur Giga Pocket version 5.5</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Sony Cor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Sony Cor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Ser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rv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utomatically launch Giga Pocket Server when current user logon after nex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er automatiquement le Serveur Giga Pocket à la connexion de l'utilisate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 anser to browse message from PicoPlay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ucune réponse de recherche de message de PicoPlay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Server password set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tion du mot de pass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passwo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o not set passwo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e pas défini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in the fut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ssword for Giga Pocket Server has not been set.\nIt is necessary to set the password to use Giga Pocket in this computer from other device(s) or application(s) on your home netwo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mot de passe du Serveur Giga Pocket n'a pas été défini.\nSa définition est nécessaire pour pouvoir utiliser Giga Pocket sur cet ordinateur à partir de tout autre périphérique ou application du réseau priv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You can also set the password in the [Settings] dialog box of Giga Pocket Server.  To display the Giga Pocket Server window, select [All Programs] - [Giga Pocket] - [All Software] - [Giga Pocket Server] from the [Start] men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ous pouvez également définir le mot de passe dans la boîte de dialogue [Paramètres] du Serveur Giga Pocket. Pour afficher la fenêtre Serveur Giga Pocket, sélectionnez [Tous les programmes] - [Giga Pocket] - [Tous les logiciels]  - [Serveur Giga Pocket] dans le menu [Démarr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f the password for Giga Pocket Server has not been set, this message appears while logging on to Window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 aucun mot de passe n'a été défini, ce message s'affiche à l'initialisation de Window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o you want to set the passwo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oulez-vous définir le mot de pass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Ser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rv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out Giga Pocket Ser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opos du Serv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Windows sock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des sockets Window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t enough disk space  for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pou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delete the specified Video Capsu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s enveloppes vidéo spécifié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LE. Please make sure that OLE Library is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OLE. Vérifiez que la bibliothèque OLE est correc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create shortcut for auto launc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création du raccourci pour le démarrage automatiq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Giga Pocket Server?\nIf you exit Giga Pocket Server, other applications/computers won't be able to access data provided by Giga Pocket Server until Giga Pocket Server is re-launched or the computer has been restarted.\n NOTE: The last applies only if Giga Pocket Server is auto-launched on boo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quitter le Serveur Giga Pocket ?\nSi vous continuez, d'autres applications/ordinateurs ne pourront pas accéder aux données fournies par le Serveur Giga Pocket avant que le Serveur Giga Pocket ne soit relancé ou que l'ordinateur ne soit redémarré.\n REMARQUE : La seconde alternative s'applique lorsque le redémarrage du Serveur Giga Pocket est automatiq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while Giga Pocket Server is in use.  Other device(s) or application(s) on your home network may be accessing Giga Pocket Ser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le Serveur Giga Pocket est en cours d'utilisation. Un ou plusieurs autres périphériques ou applications du réseau privé accèdent peut-être au Serv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exit Windows while Giga Pocket Server is in use.Other device(s) or application(s) on your home network may be accessing Giga Pocket Ser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Windows car le Serveur Giga Pocket est en cours d'utilisation. Un ou plusieurs autres périphériques ou applications du réseau privé accèdent peut-être au Serv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nec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nect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connec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connect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 '%s' is open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 '%s' est ouver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 '%s' is clos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 '%s' est ferm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 '%s' is dele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 '%s' a été supprim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s' is dele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s' a été suppri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w Timer recording '%s' is register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nouvel enregistrement programmé '%s' a été inscri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nected to Giga Pocket databa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necté à la base de données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osed the port for movi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rt Film inaccessi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osed the port for film ro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rt Pellicule inaccessi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to register is overlapped with the registered timer  recorg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evauchement de l'enregistrement programmé à inscrire avec l'enregistrement déjà inscri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ame name  Video Capsules already exis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 nom d'enveloppe vidéo existe déjà.</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d Video Capsules name: '%s'\nwhich the export was interrup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ession de l'enveloppe vidéo '%s'\n dont l'exportation a été interromp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delete Video Capsules which the recording start is com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nveloppe vidéo dont l'enregistrement va commenc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gister timer recording which is near the recording sta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inscrire un enregistrement programmé qui est sur le point de commenc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gister timer recording which passed over the recording start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inscrire un enregistrement programmé qui a déjà commenc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Giga Pocket Server as Giga Pocket program is being used by some other us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Serveur Giga Pocket car l'application Giga Pocket est déjà en cours d'utilis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change Passwo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 mot de pass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ed to Channel 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culé vers la chaîne A</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ed to Channel 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culé vers la chaîne B</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ed to Mon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culé vers Mon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 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e Gestionnaire d'enregistrements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 the Current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errompre l'enreg. en c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indows Stand B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ttre en veille Window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elp Topics for 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ide - Gestionnaire d'enregistrements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w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it 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itter le Gestionnaire d'enregistrements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utdown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 d'arrê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out 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opos du Gestionnaire d'enregistrements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out 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opos du Gestionnaire d'enreg. prog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Version 5.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version 5.5</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stionnaire d'enreg.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nd b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and b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indows Stand b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ttre en veille Window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terrupt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errompre l'enreg. en c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terrupt Current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errompre l'enregistrement en c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te des enregistrements programmé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recording after 5minutes 00second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but de l'enregistrement dans 5 minutes 00 second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exit another application.\nThis dialog automatically closes 3 minutes prior to start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ittez l'autre application en cours.\nCette boîte de dialogue se ferme 3 minutes avant le début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ermin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 d'enregistrement programmé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ree disk space is not enough for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pou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delete unnecessary Video Capsules with Giga Pocket Explorer and increase free disk space for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z les enveloppes vidéo inutiles dans le Navigateur Giga Pocket pour augmenter la taille de l'espace lib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99/99 99:99 - 99: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99/99 99:99 - 99:99</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99ch AB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99ch ABC</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 Mo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in the future. \n(Automatically stand by from 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e plus afficher cette boîte de dialogue. \n(Mise en veille automatique depuis le Gestionnaire d'enregistrements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nd by from Timer Recording Manager because cannot stand by except Timer Recording Manager. Are you sure you want to d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mise en veille ne peut être activée qu'à partir du Gestionnaire d'enregistrements programmés. Voulez-vous continu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t is recommended to stand by from [Windows Stand by] menu of 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l est recommandé de choisir l'option de menu [Mettre en veille Windows] du Gestionnaire d'enregistrements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ting of shutdown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guration du mode d'arrê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Shutdown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oix du mode d'arrê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nd b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se en veil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ibern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oîte de dialog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aiting for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ttente de l'enreg. prog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 fini</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veryday %s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us les jours %s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very Week %s%s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utes les semaines %s%s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w recording...%H:%M:%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en cours...%H:%M:%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recording in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 dans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 %02d:%02d-%02d:%02d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 programmé %02d:%02d-%02d:%02d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ny ReserveManager 1.0-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ony ReserveManager 1.0-U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m/%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m/%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ter stand by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trer en veil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terrupt the current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errompre l'enregistrement programmé cour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ose windows and place in task tr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amener les fenêtres dans la Barre des tâch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is already run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Gestionnaire d'enregistrements programmés est déjà en cours d'exécu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f you exit the Timer Recording Manager while a video capsule is waiting to record, the recording session will not occur. Do you want to ex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 vous quittez le Gestionnaire d'enregistrements programmés alors qu'une enveloppe vidéo est sur le point d'être enregistrée, la session d'enregistrement sera annulée. Voulez-vous continu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is application is only for SONY VAI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tte application fonctionne uniquement sur un VAIO de SON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LE. Please make sure that OLE is correct vers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OLE. Vérifiez que la version OLE est correc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stopped earlier than the scheduled tim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s'est arrêté avant l'heure programmée.\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tand by because Timer Recording or deleting Video capsules will occur so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 attente d'un enregistrement programmé ou d'une suppression d'enveloppes vidéo. Impossible d'entrer en veil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stand b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mise en veil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terrupt the current Timer Recording. Are you s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errompre l'enregistrement programmé courant. Etes-vous sûr(e) de vouloir continu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the stand by. Please retry from [Windows Stand by] button in order to stand by after stopped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ez la mise en veille. Sélectionnez de nouveau l'option [Mettre en veille Windows] à la fin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ecked free space. Timer Recording will be done on schedu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érification de l'espace libre. L'enregistrement programmé sera effectué comme prév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release Sony TV Tuner Dev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libérer le tuner TV de Son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close Sony TV Tuner Dev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bloquer le Tuner TV de Son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tand by because Timer Recording Manager is run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se en veille impossible car le Gestionnaire d'enregistrements programmés est en cours d'exécu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MEL %d) %s\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MEL %d) %s\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tal recording time is %d(msec).\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durée d'enregistrement totale est de %d(msec).\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og off and exit/ restart Window because Timer Recording Manager is run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se déconnecter et de quitter/redémarrer Windows car le Gestionnaire d'enregistrements programmés est en cours d'exécu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already stopp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a déjà été arrêt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rive which has Giga Pocket database is full. Cannot create new Video capsules and continue to record. Please delete the file in D drive except Giga Pocket or move to other drive than D drive and create free space in D driv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disque de la base de données Giga Pocket est saturé. Impossible de créer une enveloppe vidéo et d'enregistrer. Effacez le fichier, sélectionnez un autre disque ou libérez de l'espace sur le disque 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f you do not increase free disk space, your future recording might fail. Are you sure you want to canc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 vous ne libérez pas de l'espace disque, l'enregistrement risque d'échouer. Etes-vous sûr(e) de vouloir annul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 which were created for the recording preparation before start Timer Recording. It is normally created 3 minute before start Timer Recording. Then, it passed 30 seconds, it is delete. When this Video capsule is  remained, it can be dele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veloppes vidéo créées lors de la préparation avant le début de l'enregistrement programmé. En général, elles sont créées 3 minutes avant le début de l'enregistrement. Suppression après 30 secondes. Dans le cas contraire, vous pouvez les suppri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hen hibernation is selected, system will not resume via remote commander's stand by butt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 activée. Impossible de réactiver le système à partir de la télécomman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ing stand by from the start menu of Windows, will enter stand by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ous pouvez sélectionner l'option de mise en veille du menu Démarrer de Windows pour entrer en veil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tand by because Time Modification Manager is run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le Gestionnaire d'enregistrements programmés est déjà en cours d'exécu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Timer Recording Manager as Giga Pocket program is being used by some other us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Gestionnaire d'enregistrements programmés car l'application Giga Pocket est déjà en cours d'utilis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playback with Giga Pock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mencer la lecture dans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it 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itter le Gestionnaire d'enregistrements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new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réer un 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e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er le début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stop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er la fin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e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how to use 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es instructions sur l'utilisation du Gestionnaire d'enregistrements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play version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ficher les informations sur la ver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the time modification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er le gestionnaire de modifications horai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 modification manager is run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gestionnaire de modifications horaires est en cours d'exécu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the shutdown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électionner le mode d'arrê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Giga Pocket when Recording is Star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er Giga Pocket une fois l'enregistrement commenc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 No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 Pas d'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 Waiting Timer Recording %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 Attente de l'enregistrement programmé %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 Timer Recording is run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 Enregistrement en c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 Initializ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 Initialis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 Giga Pocket Server is runnin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 Serveur Giga Pocket en cours d'exécu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 Preparing fo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 Préparation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it Timer Recording Manager to reinstall Giga Pock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itter le Gestionnaire d'enregistrements programmés pour réinstalle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do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ffectue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open Sony TV Tuner device. Cannot start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au Tuner TV de Sony. Impossible de commencer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set the tuner. Recording is cancel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configuration du tuner. L'enregistrement est annul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s because UI Library is not installed. \nPlease install UI Library with the product recovery CD-RO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s car UI Library n'est pas installé. \nVeuillez installer UI Library avec le CD-ROM de réinstall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t enough free disk space. Please increase free disk space and ret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Veuillez libérer de l'espace et réessay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et the next Timer Recording. Cannot repeat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le prochain enregistrement programmé. Impossible de répéter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perform Timer Recording because there is not enough free space on dis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Impossible d'effectue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because Sony TV Tuner is not responding. Verify that the Sony TV Tuner device (MPEG RealTime encoder board) is working from Device Manager Properti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ar le Tuner TV de Sony ne répond pas. Vérifiez que le périphérique (carte d'encodage MPEG RealTime) fonctionne dans les propriétés du Gestionnaire de périphériqu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uld not obtain resources for Sony TV Tuner device. Cannot start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ressources pour le tuner TV de Sony. Impossible de commencer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t is time to record but cannot get HWIM resource. Recording is not do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a ressource HWIM. L'enregistrement est annul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other application denied stand by. Please exit the application except Timer Recording Manager and stand by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a refusé la mise en veille. Quittez toutes les applications, sauf le Gestionnaire d'enregistrements programmés, puis activez de nouveau la mise en veil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enter stand by because Giga Pocket is running. Please exit Giga video recorder and stand by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Giga Pocket est en cours d'exécution. Quittez Giga Pocket, puis activez de nouveau la mise en veil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tand by because Playlist Builder is running. Please exit Playlist Builder and stand by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le Générateur de listes de diffusion est en cours d'exécution. Quittez le Générateur de listes de diffusion et entrez de nouveau en veil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tand by because TV Game Monitor is running. Please exit TV Game Monitor and stand by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TV Game Monitor est en cours d'exécution. Quittez TV Game Monitor et entrez de nouveau en veil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cord because there is not enough memory. Please close other applications before next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car la mémoire est insuffisante. Fermez les autres applications avant le prochain 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recorded channel may not have image. Please make sure that the channel correctly displays the image before the next start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bsence d'image pour la chaîne enregistrée. Vérifiez que les images de la chaîne s'affichent correctement avant le prochain 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lready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déjà en c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get Timer Recording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su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open VideoCapsu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set the encode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définition des informations d'encodage a échou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mmencer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did not run at recording start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Gestionnaire d'enregistrements programmés n'était pas en cours d'exécution au début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cord to the extended part because not enough free space on dis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en tenant compte de la prolongation car l'espace libre est insuffis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no save folder was selected when recording started or during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car aucun dossier de stockage n'a été sélectionné avant ou pendant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get Timer Recording information from Giga Pocket database.Timer Recording may not run correct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s sur l'enregistrement programmé dans la base de données Giga Pocket. L'enregistrement peut ne pas s'effectuer correct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export the recording time of Video capsu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exportation de la durée d'enregistrement de l'envelopp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un Timer Recording Manager because Giga Pocket database might be damag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le Gestionnaire d'enregistrements programmés car la base de données Giga Pocket est peut-être endommag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because another application is checking Giga Pocket database. Please retry after a wh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ar une autre application utilise la base de données Giga Pocket. Réessayez ultérieu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un Timer Recording Manager because Giga Pocket might be brok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le Gestionnaire d'enregistrements programmés car Giga Pocket est peut-être corromp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get EN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ENC</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get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ENTRE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igh load of Windows might have caused a failure. Please exit other application and record again. If still fail, please launch Windows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forte utilisation de Windows a peut-être provoqué une erreur. Quittez une autre application et enregistrez de nouveau. Si l'erreur persiste, redémarrez Window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SGPCOM CreateInstan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SGPCOM CreateInstanc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SGPCOM Relea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SGPCOM Releas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close process of Giga Pocket Hardware Libra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ermeture de Giga Pocket Hardware Librar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set Channel using Giga Pocket Hardware Libra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la chaîne à l'aide de Giga Pocket Hardware Librar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set Giga Pocket Hardware Libra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définition de Giga Pocket Hardware Librar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record start process of Giga Pocket Hardware Libra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u processus de démarrage d'enregistrement de Giga Pocket Hardware Librar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SGPCOM StartCapt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SGPCOM StartCap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record stop process of Giga Pocket Hardware Libra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u processus d'arrêt d'enregistrement de Giga Pocket Hardware Librar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SGPCOM StopCapt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SGPCOM StopCap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cord. The error code of driver is as follow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code d'erreur du pilote est le suiv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cord. Database error code is as follow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code d'erreur de la base de données est le suiv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tent cannot be recorded. Content is copy protec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contenu. Il est protégé contre la copi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code Giveup(WP_MPGMUX_ENCODE_GIVE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bandon de l'encodage (WP_MPGMUX_ENCODE_GIVEU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udio Buffer Full(WP_MPGMUX_ENCODE_FULLAUDBUFF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mpon audio saturé (WP_MPGMUX_ENCODE_FULLAUDBUFF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code Overflow(WP_MPGMUX_ENCODE_OVERFL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passement de la capacité d'encodage (WP_MPGMUX_ENCODE_OVERFLOW)</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code Error(WP_MPGMUX_ENCODE_ERR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reur d'encodage (WP_MPGMUX_ENCODE_ERRO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 Name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recording time overlaps with another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en chevauche un autre. Impossible d'enregistr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s) failed recording because the start time has passed by at least 3 minutes.  Verify in 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 d'une ou plusieurs enveloppes vidéo ; l'heure de début est passée d'au moins 3 minutes. Vérifiez dans le 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program is deleted because the set channel was not found. Verify in 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définie introuvable. Le programme d'enregistrement programmé est supprimé. Vérifiez dans le 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channel was not foun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définie introuvable. Impossible d'enregistr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opped recording because save folder was not found during recording. Timer recording was cancel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arrêté car le dossier de stockage était introuvable pendant l'enregistrement. Enregistrement programmé annul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me errors has occurr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s erreurs se sont produit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MX Li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nitialisation de MX Lib a échou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open MX Li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uverture de MX Lib a échou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ucceed in opening MX Li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uverture de MX Lib a réussi</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nd by. Cannot use the timer of audio timer of MX during standing by in system idle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 veille. Impossible d'utiliser le minuteur audio de MX tant que le système est en veil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esent stat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tat actue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déb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eekly,Daily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quotidien/hebdomada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Date/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Heur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amai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jo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 day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j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 j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4 day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4 j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5 j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6 day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6 j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semai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semain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3 week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 semain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u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e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n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foi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very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us les j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MAN %d)\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MAN %d)\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eparing fo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éparation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stionnaire d'enreg.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utotu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yntonisation aut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865.65 MHz</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865,65 MHz</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lis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te des chaîne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channel to modify and click on the "Modify" or "Delete" butt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électionnez la chaîne à modifier et cliquez sur le bouton "Modifier..." ou "Suppri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ustomize the Channel listing. By clicking on any channel in the list, you can verify the picture on the monitor wind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ersonnalisez la liste des chaînes. En cliquant sur une chaîne de la liste, vous pouvez vérifier l'image à l'écr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fter channels are scanned, an OK mark shows up in the list for channels with signal. It may take a few minutes to complete scanning.\nNote : Please scan when all channels are availab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fois la recherche terminée, un repère OK apparaît dans la liste en regard des chaînes qui ont un signal. La recherche peut prendre quelques minutes.\nRemarque : Effectuez la recherche lorsque toutes les chaînes sont disponibl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uto Sca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herche automatiq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You must have an internet connection set up. You can click the "Download all Channel Settings" icon in the iEPG listing site. The channel names are also download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ous devez disposer d'une connexion Internet. Vous pouvez cliquer sur l'icône "Télécharger la configuration de toutes les chaînes" sur le site iEPG. Les noms de chaîne sont également télécharg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Downloa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er le télécharg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channel listing only saves the channels that have an OK mark in the Signal colu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liste des chaînes enregistre seulement les chaînes qui ont un repère OK dans la colonne Sign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a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ustomize channel listing by selecting from the above list and using the buttons the right si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ur personnaliser la liste des chaînes, sélectionnez une chaîne dans la liste ci-dessus et utilisez les boutons à droi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dify TV setup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ifier Configuration TV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ick the button to modify your Giga Pocket TV settings.\n\nNot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liquez sur le bouton ci-contre pour modifier la Configuration TV de Giga Pocket.\n\nRemarqu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dify TV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ifier Configuration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After the settings are modified previous settings will be lo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ne fois la modification effectuée, les paramètres précédents seront perdu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Number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méro de chaîn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Nam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 chaîn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Giga Pocket Server password.\n\nIf you later would like to use Giga Pocket to share across a network, You must first create a password.\nNote : Without a password, Network Cabinet in Giga Pocket will not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ssez un mot de passe pour le Serveur Giga Pocket.\n\nSi vous souhaitez à l'avenir utiliser Giga Pocket en partage réseau, vous devez d'abord créer un mot de passe.\nRemarque : Sans mot de passe, l'armoire de réseau Giga Pocket ne fonctionnera pa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ssword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t de pass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f you want to set or modify password of Giga Pocket Server, launch TV Setup, and select "Giga Pocket Server" tab.\nYou can launch TV Setup from Program&gt;Giga Pocket&gt;All Software&gt;TV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 vous souhaitez définir ou modifier le mot de passe pour le Serveur Giga Pocket, démarrez une Configuration TV, puis sélectionnez l'onglet "Serveur Giga Pocket".\nVous pouvez démarrer une Configuration TV à partir de Tous les programmes&gt;Giga Pocket&gt;Tous les logiciels&gt;Configuration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picture qualit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er la qualité d'écr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inpu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tré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rightness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uminosité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tras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rast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u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eint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turation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turation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fault 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ramètres par défa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able 3D Y/C Separation Fil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tiver le filtre Y/C 3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able Noise Reduction on S-Video Outp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tiver la réduction du bruit sur la sortie S-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jp only(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p only(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jp on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p onl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jp only(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p only(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nable Noise Reduction on S-Video Outp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tiver la réduction du bruit sur la sortie S-Vide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is wizard allows you to easily setup your computer to begin viewing TV program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t assistant vous permet de configurer votre ordinateur aisément pour commencer à regarder des programmes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roadcast Lo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Zone de diffu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 am in a border reg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e vis dans une région limitroph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Change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jout/Modification de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receiver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cep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eiver ban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nd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roadcast Location (stand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Zone de diffusion (standar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eiver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de réception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n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u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channel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ivan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écéden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guration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Setup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ssistant Configuration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Setup - Monit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guration TV - Ecr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AfxOleInit()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AfxOleIni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You should set this program using the TV Setup.\n\nTV Setup can only be launched by the Administrator user account. Ask the Administrator to launch TV Setup, or log on with the Administrator user account and try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ous devriez définir ce programme à l'aide la Configuration TV.\n\nIl faut des droits d'administrateur pour démarrer la Configuration TV. Demandez à votre administrateur de la démarrer ou ouvrez une session en tant qu'administrateur, puis réessayez.</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Setup can only be launched by the Administrator user account.\nAsk the Administrator to launch TV Setup, or log on with the Administrator user account and try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l faut des droits d'administrateur pour démarrer la Configuration TV.\nDemandez à votre administrateur de la démarrer ou ouvrez une session en tant qu'administrateur, puis réessayez.</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is preparing for recording or recording now.\nCannot set Channel, Picture Quality, Giga Pocket Server Password, or Parental Lo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Gestionnaire d'enregistrements programmés prépare l'enregistrement ou est en cours d'enregistrement.\nImpossible de définir la chaîne, la qualité d'écran, le mot de passe pour le Serveur Giga Pocket ou le contrôle parent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is preparing for recording or recording now. Cannot launch TV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Gestionnaire d'enregistrements programmés prépare l'enregistrement ou est en cours d'enregistrement. Impossible de démarrer la Configuration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Server is now using TV tuner.\nCannot set Channel, Picture Quality, Giga Pocket Server Password, or Parental Lo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Serveur Giga Pocket utilise le tunerTV.\nImpossible de définir la chaîne, la qualité d'écran, le mot de passe pour le Serveur Giga Pocket ou le contrôle parent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Server is now using TV tuner. Cannot launch TV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Serveur Giga Pocket utilise le tuner TV. Impossible de démarrer la Configuration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AIO Media (Video/TV) is now using TV tuner.\nCannot set Channel, Picture Quality, Giga Pocket Password, or Parental Lo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IO Media (Vidéo/TV) utilise le tuner TV.\nImpossible de définir la chaîne, la qualité d'écran, le mot de passe pour Giga Pocket ou le contrôle parent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AIO Media (Video/TV) is now using TV tuner. Cannot launch TV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IO Media (Video/TV) utilise le tuner TV. Impossible de démarrer la Configuration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is now recording.\nCannot set Channel, Picture Quality, Giga Pocket Server Password, or Parental Lo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iga Pocket est en cours d'enregistrement.\nImpossible de définir la chaîne, la qualité d'écran, le mot de passe pour le Serveur Giga Pocket ou le contrôle parent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TV Setup, because Giga Pocket is running.\nClose Giga Pocket and relaunch TV Setup from Start&gt;Programs&gt;Giga Pocket&gt;All Softwa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 Configuration TV car Giga Pocket est en cours d'exécution.\nFermez Giga Pocket et redémarrez la Configuration TV à partir de Démarrer&gt;Tous les programmes&gt;Giga Pocket&gt;Tous les logiciel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et Channel, Picture Quality, Giga Pocket Server Password, or Parental Lo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la chaîne, la qualité d'écran, le mot de passe pour le Serveur Giga Pocket ou le contrôle parent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TV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 Configuration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other user is using Giga Pocket. Cannot launch TV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iga Pocket est déjà en cours d'utilisation. Impossible de démarrer la Configuration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hen adjusting Channel Settings or Picture Quality,\nthis window allows you to preview 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rsque vous réglez les paramètres de la chaîne ou de la qualité d'écran,\ncette fenêtre vous permet de prévisualiser les paramèt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s on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s onl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use TV tuner n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le tuner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jp on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p onl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ramètres de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méro de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lis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te des chaîne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 a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 a new channel to the channel list by selecting a Channel Number and entering a Channel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ur ajouter une nouvelle chaîne à la liste, sélectionnez un numéro de chaîne ou saisissez un nom de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dify a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ifier une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dify an existing channel's name by selecting a Channel Number and entering a Channel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ur modifier un nom de chaîne, sélectionnez un numéro de chaîne et saisissez un nom de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a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r une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selected channel set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ces paramètres de chaîn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TV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guration TV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erforming to scan the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herche des chaînes en c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mpleted scanning channel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herche des chaînes termin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conn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igna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gn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roadcast Lo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Zone de diffu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u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number is not selected. Select channel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ucun numéro de chaîne sélectionné. Sélectionnez un numéro de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put channel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isissez un nom de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uplicate channel exists. Set to another unused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dupliquée. Définissez une chaîne inutilis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uplicate channel number on remote commander. Set to another unused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méro de chaîne dupliqué sur la télécommande. Définir une chaîne inutilis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uplicate channel exists for Video In. Only one channel can be set for Video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dupliquée pour l'entrée vidéo. Une seule chaîne peut être définie pour l'entrée 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re are no channels in the Channel List. Add channel(s) or modify TV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liste des chaînes est vide. Ajoutez une ou plusieurs chaînes ou modifiez la Configuration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icture Qualit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alité d'écr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UNER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t found channel inf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s sur la chaîne introuvabl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valid ban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nde non vali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valid board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D de carte incorrec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MultiByteToWideChar()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MultiByteToWideCha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NetUserGetInfo()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NetUserGetInf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GetUserNam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GetUserNam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RegOpenKeyEx()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RegOpenKeyEx().</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RegQueryValueEx()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RegQueryValueEx().</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RegCreateKeyEx()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RegCreateKeyEx().</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RegSetValueEx()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RegSetValueEx().</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OpenSCManager()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OpenSCManag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OpenServic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OpenServic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QueryServiceStatus()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QueryServiceStatu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StartServic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StartServic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CoCreateInstance(i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CoCreateInstance(i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WebBrowser2::Navigate2()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WebBrowser2::Navigate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WebBrowser2::put_Left()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WebBrowser2::put_Lef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WebBrowser2::put_Top()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WebBrowser2::put_To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WebBrowser2::put_Width()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WebBrowser2::put_Width().</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WebBrowser2::put_Height()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WebBrowser2::put_Heigh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WebBrowser2::put_Visibl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WebBrowser2::put_Visi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start auto sca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 recherche automatiq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get state of auto sca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état de la recherch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rror stop auto sca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reur - arrêt de la recherche automatiq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auto sca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cherche automatique impossi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read::GetAt(default)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read::GetAt(defaul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read::GetSize(user)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read::GetSize(us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read::GetAt(user)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read::GetAt(us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read::GetSize(ext)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read::GetSize(ex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read::GetAt(ext)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read::GetAt(ex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write::SetAt()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write::SetA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write::Sav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write::Sav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read::Get()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read::G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read::GetSize(default)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read::GetSize(defaul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write::Add()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write::Ad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write::Insert()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write::Inser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write::Remov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write::Remov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write::SetSearchGUID()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write::SetSearchGUI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write::RemoveSearchCaption()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write::RemoveSearchCap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write::ReloadDefault()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write::ReloadDefaul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read::GetSearchCaption()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read::GetSearchCap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CoCreateInstance(chdb)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CoCreateInstance(chdb).</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read::Initializ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read::Initializ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write::Initializ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write::Initializ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read::GetQuality()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read::GetQualit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write::SetQuality()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write::SetQualit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read::GetSize(original)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read::GetSize(origin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chdb_read::GetAt(original)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chdb_read::GetAt(origin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InputSwitch::SetChannel()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InputSwitch::SetChanne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QueryInterface(hal)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QueryInterface(h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InputInfo::GetAvailableBaseChannel()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InputInfo::GetAvailableBaseChanne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InputInfo::GetAvailableTunerFunction()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InputInfo::GetAvailableTunerFunc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InputSwitch::GetChannel()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InputSwitch::GetChanne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InputInfo::GetAvailableAudioFunction()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InputInfo::GetAvailableAudioFunc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HardwareInfo::GetCapability()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HardwareInfo::GetCapabilit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InputInfo::GetAvailableFrequencyInfo()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InputInfo::GetAvailableFrequencyInf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InputInfo::GetAvailableChannelInfo()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InputInfo::GetAvailableChannelInf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Preview::Initializ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Preview::Initializ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PreviewWindow::Initializ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PreviewWindow::Initializ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PreviewWindow::SetWindowPosition()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PreviewWindow::SetWindowPosi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Preview::SetPreviewMod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Preview::SetPreviewMo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Preview::IsPowerOn()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Preview::IsPower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Preview::PowerOn()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Preview::Power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PreviewWindow::RePaint()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PreviewWindow::RePai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PreviewWindow::DisplayModeChanged()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PreviewWindow::DisplayModeChange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PreviewWindow::SetMixMod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PreviewWindow::SetMixMo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RecordCtrl::IsRecording()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RecordCtrl::IsRecordin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ParentalLock::GetCurrentRating()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ParentalLock::GetCurrentRatin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PowerManager::Suspend()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PowerManager::Suspen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PowerManager::Resum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PowerManager::Resum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InputSwitch::Initializ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InputSwitch::Initializ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ParentalLock::Initializ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ParentalLock::Initializ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CoCreateInstance(hal)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CoCreateInstance(h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HardwareInfo::SetNumOfUnits()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HardwareInfo::SetNumOfUnit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InputQuality::GetVidProcAmpRang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InputQuality::GetVidProcAmpRan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InputQuality::SetVidProcAmpRang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InputQuality::SetVidProcAmpRan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InputQuality::GetAvailableVidProcAmp()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InputQuality::GetAvailableVidProcAm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ParentalLock::GetParentalLockSetting()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ParentalLock::GetParentalLockSettin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ParentalLock::SetParentalLockSetting()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ParentalLock::SetParentalLockSetting().</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InputSwitch::SetAudioFunction()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InputSwitch::SetAudioFunc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hwrdb::GetBoardID()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hwrdb::GetBoardI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hwrdb::GetResourceID()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hwrdb::GetResourceI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hwrdb::GetResourceInfo()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hwrdb::GetResourceInf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CoCreateInstance(shwrdb)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CoCreateInstance(shwrdb).</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Shwrdb::GetBoardInfo()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Shwrdb::GetBoardInf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ResourceManager_cl::GetResourceOwner()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ResourceManager_cl::GetResourceOwn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CoCreateInstance(rm)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CoCreateInstance(r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ResourceManager_cl::RequestResourc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ResourceManager_cl::RequestResourc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ResourceManager_cl::CancelRequestResourc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ResourceManager_cl::CancelRequestResourc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ResourceManager_cl::ReleaseResourc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ResourceManager_cl::ReleaseResourc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ResourceManager_cl::GetNextResourceOwner()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ResourceManager_cl::GetNextResourceOwn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ResourceManager_cl::Initializ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ResourceManager_cl::Initializ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IMessageManager_cl::SetNotifyOfMessage() func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a fonction IMessageManager_cl::SetNotifyOfMess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ssistant 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w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es paramètres d'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u début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e la fin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ation de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Timer Recording 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ramètres d'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elcome to Timer Recording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ienvenue dans l'Assistant 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hen You Use Timer Recording Wizard, you Can Set and Adjust Timer Recording of Giga Pock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tte application vous permet de définir et de régler l'enregistrement programmé dans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Timer Recording 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guration de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Select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électionnez un 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put new timer recording No.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Start 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 d'enregistremen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ateTimePicker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TimePicker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Start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débu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the Channel, Date and Time fo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ssez la chaîne, la date et l'heure de début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trol Start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rôler l'heure de déb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rt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inute(s) before Start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nute(s) avant l'heure de déb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or Display JustClock Warning\n2 colum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or Display JustClock Warning\n2 colum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ctual Start Time fo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réelle du début de l'enregistremen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put new timer recording No.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the Stop Time of Timer Recording and Recording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ssez l'heure de fin de l'enregistrement programmé et le mod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Stop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fin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999/99/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99/99/1999</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trol Stop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rôler l'heure de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ten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ermin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inute(s) from Stop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nute(s) après l'heure de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ctual Stop Time fo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fin réelle de l'enregistremen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ength of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ngueur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quired Disk Spa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space disque requi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k consumption(M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sk consumption (M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space disque libr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und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 sonor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w timer recording input No.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3</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the Details of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ssez les paramètres détaillés de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eekly,Daily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quotidien/hebdomada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n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foi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very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us les jo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very Week (Select day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utes les semaines (choix du jo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u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eu</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piration Date of Video Capsu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 d'expiration de l'enveloppe vidéo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nvelopp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 - Adjust Recording Start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but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20 minut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120 minut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0 minu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0 minu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120 minut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20 minut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 - Adjust Recording Stop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n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000/99/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99/99/20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otal of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total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Stop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ez l'heure de fin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it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ermeture de l'Assist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it messag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ssage de fermetu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ack to the first wind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tour à la première fenêt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make sure that an icon of Timer Recording Manager is displayed on the task tray. If not displayed, please run the Timer Recording Manager and display an icon on the task tr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érifiez qu'une icône du Gestionnaire d'enregistrements programmés est affichée dans la Barre des tâches. Dans le cas contraire, exécutez le Gestionnaire d'enregistrements programmés pour afficher l'icône dans la Barre des tâch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ing Start/Stop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 début/de fin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eekly,Daily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 quotidien/hebdo.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stination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rmoire cibl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the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e l'heur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using the timer. \n\nIf Timer Recording continues, it might fail. \nThe application which has set the timer is as follow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utilise le minuteur. \n\nSi vous continuez, l'enregistrement programmé pourrait échouer. \nCi-dessous, l'application qui utilise le minute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AIO Action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IO Action Setup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foCar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Carr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000/12/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1/12/20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 detail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areas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reas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TV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guration TV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y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ype d'antenn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guration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ndard CATV (C1-C125) without ST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andard CATV (C1-C125) without STB</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andard antenna (1-6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andard antenna (1-63)</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B</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mplacemen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 Location without scan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nger d'emplacement sans effectuer de balay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put Sour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ource d'entré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the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guration de la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gistered channel 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te des chaînes inscrite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eiver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trol screen qualit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rôle de qualité d'écr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 input(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tré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rightness(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uminosité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trast(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rast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ue(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eint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lor(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uleu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ti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t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heck the control with analog device of output destination when output with [Image/S image conversion connect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ntrôler la destination de sortie avec un périphérique analogique si la sortie se fait via un [connecteur de conversion Image/S Im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to default(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channel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m de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umber of Remote Controll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méro de télécommand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out Giga Pocket Initializ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opos de l'Initialis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PL_SETUP Version 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PL_SETUP version 1.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pyright 2002 Sony Cor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pyright 2002 Sony Cor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Initializ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itialis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LE. Please make sure that OLE Library is correct vers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OLE. Vérifiez que la version de la bibliothèque OLE est correc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out Reserve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opos de ReserveW...</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is application is available only for SONY VAI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tte application est compatible uniquement avec les ordinateurs VAIO de SON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lready launch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jà démarr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s because UI Library is not installed. Please install UI Library with the product recovery CD-RO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s car UI Library n'est pas installée. Installez-la à l'aide du CD-ROM de réinstall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ssistant 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Timer Recording Wizard as Giga Pocket program is being used by some other us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ssistant Enregistrement programmé car l'application Giga Pocket est déjà en cours d'utilis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LE. Please make sure that OLE Library version is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OLE. Vérifiez que la version de la bibliothèque OLE est correc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02d/%02d/%04d %02d:%02d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02d/%02d/%04d %02d:%02d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m/%Y %H:%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m/%Y %H:%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m/%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m/%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 minut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 minut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efore %d minut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vant %d minut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fter %d minut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rès %d minut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02d/%.02d/%.04d %.02d:%.02d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02d/%.02d/%.04d %.02d:%.02d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m/%Y %I:%M %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m/%Y %H:%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02d:%02d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02d:%02d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no u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 (pas d'us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veryday(no u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us les jours (pas d'us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 (no u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 (pas d'us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very week(no u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utes les semaines(pas d'us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t idl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 atten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t launching the syst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u démarr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t log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la connex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4Hour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4 heu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ch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ch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d/MM/yyy ddd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d/MM/yyy ddd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Wizard has already launch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ssistant Enregistrement programmé a déjà été démarr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ony ReserveWizard 5.0-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ony ReserveWizard 5.0-G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rom the list below, select the Timer Recording for which you want to adju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ns la liste ci-dessous, sélectionnez l'enregistrement programmé à régl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rom the list below, select the Timer Recording for which you want to adjust the start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ns la liste ci-dessous, sélectionnez l'enregistrement programmé dont vous voulez régler l'heure de déb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rom the list below, select the Timer Recording for which you want to adjust the end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ns la liste ci-dessous, sélectionnez l'enregistrement programmé dont vous voulez régler l'heure de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rom the list below, select the Timer Recording for which you want to canc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ns la liste ci-dessous, sélectionnez l'enregistrement programmé à annul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serve by the following settings. Are you sure you want to s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serve en fonction des paramètres suivants. Voulez-vous continu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with the following settings. Are you sure you want to adju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e l'enregistrement programmé en fonction des paramètres suivants. Voulez-vous continu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 with the following settings. Are you sure you want to adju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e l'heure de début en fonction des paramètres suivants. Voulez-vous continu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 with the following settings. Are you sure you want to adju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e l'heure de fin en fonction des paramètres suivants. Voulez-vous continu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the following Timer Recording. Are you sure you want to canc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ation de l'enregistrement programmé suivant. Voulez-vous continu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select the Timer Recording which  you want to switch Enable/Disable in the below 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électionnez l'enregistrement programmé que vous voulez activer et désactiver tour à tour dans la liste ci-dessou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he following Timer Recording. Are you sure you want to switc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tivation et désactivation tour à tour de l'enregistrement programmé suivant. Voulez-vous continu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s is not found. Cancel this setting. Set recording after downloading channel information by clicking "Download All Channel Settings" icon on iEPG website, or change the channel manual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s introuvable. Annulez ce paramètre. Définissez l'enregistrement après avoir téléchargé les informations sur la chaîne. Pour ce faire, cliquez sur l'icône "Télécharger la configuration de toutes les chaînes" sur le site Web iEPG ou modifiez la chaîne manuell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open the specified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spécifi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not the format of Timer Recording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fichier spécifié n'est pas au format d'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description of time of recording file is not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s données horaires du fichier d'enregistrement ne sont pas correct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length of Timer Recording of recording file is not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durée de l'enregistrement programmé de ce fichier n'est pas correc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item of recording file is not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t élément de fichier d'enregistrement n'est pas correc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ad the specified Timer Recording from Timer Recording databa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nregistrement programmé spécifié à partir de la base de données des enregistrements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download the Timer Recording information. Please retry after a wh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télécharger les informations de l'enregistrement programmé. Réessayez ultérieu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ail to get the channel information from the channel databa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sur la chaîne depuis la base de données des chaîn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s because cannot find %s in the channel 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ssez %s car %s est introuvable dans la liste des chaîn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recording start time which was entered is invalid. Please allow more than %d minutes from current time for recording start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heure de début de l'enregistrement est incorrecte. Vous devez prévoir plus de %d minutes à partir de l'heure courante pour commencer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Timer Recording does not exist. Please input Timer Recording by new Timer Recording in advan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n'existe pas. Vous devez d'abord créer un 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amount of extension time is too much. Extension is until 2 hours at the maximu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durée de prolongation est trop élevée. Elle ne peut pas excéder 2 heu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duration of start time should not exceed approximately 2 hour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durée du début de l'enregistrement ne peut pas excéder 2 heu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t enough disk space to record. Please adjust the stop time or recording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pour l'enregistrement. Modifiez l'heure de fin ou le mod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using the timer. If continue Timer Recording, it might fail. The application which sets timer is as follow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utilise le minuteur. Si vous continuez, l'enregistrement programmé pourra échouer. L'application en question est la suivant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gister new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inscrire un nouvel 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ancel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annule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adjust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adjust start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heure de déb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adjust end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heure de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switch Enable/Disable of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activer et de désactiver tour à tou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t enough free disk space. Please increase free disk spa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space libre insuffisant. Libérez de l'espace sur le disqu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ecause the repeat is not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répétition n'est pas correc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ecause the type of Timer Recording is not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type d'enregistrement programmé n'est pas correc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ecause the input resource is not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source d'entrée n'est pas correc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ecause the maximum numbers of Timer Recording is 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nombre maximum d'enregistrements programmés est 1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ecause the Video capsules ID has been already us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D d'enveloppe vidéo est déjà utilis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ecause this Timer Recording ID is not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t ID d'enregistrement programmé n'est pas correc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ecause this Timer Recording does not ex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t enregistrement programmé n'existe pa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ecause the stop time is not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heure de fin n'est pas correc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recording date which you can specify is until 11:59 p.m., December 31, Next ye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date d'enregistrement autorisée ne peut pas dépasser le 31 décembre de l'année suivante à 23h59.</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allow more than 3 minutes from current time for recording start tim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heure de début de l'enregistrement doit être définie à plus de 3 minutes de l'heure courante.\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serve 24 hours or mo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réserver 24 heures ou plu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adjust the date of Timer Recording because the Timer Recording has been overlapped.(The stop time of Timer Recording is overlapp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evauchement d'enregistrements programmés. Ajustez la date de l'enregistrement.(Heure de fin déjà programm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adjust the date of Timer Recording because the Timer Recording has been overlapped.(The Timer Recording has anoth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evauchement d'enregistrements programmés. Ajustez la date de l'enregistrement.(Enregistrement déjà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lease adjust the date of Timer Recording because the Timer Recording has been overlapped.(The start time of Timer Recording is overlapp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evauchement d'enregistrements programmés. Ajustez la date de l'enregistrement.(Heure de début déjà programm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ecause the expired time is specifi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ure d'expiration spécifi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ecause the specified BOOL value is not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valeur boléenne spécifiée n'est pas correc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ecause the incorrect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incorrec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WIZ %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WIZ %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serve free space fo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réserver de l'espace disque pour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is Timer Recording will start soon. Cannot adjust except end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t enregistrement programmé va bientôt commencer. Vous pouvez régler uniquement l'heure de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is Timer Recording will stop soon. Cannot adjust end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t enregistrement programmé va bientôt s'arrêter. Impossible de régler l'heure de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flicts with the current  Timer Recording . Please move the Timer Recording date and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lits pour l'enregistrement programmé en cours. Modifiez la date et l'heur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recording time for start which you can specify is until 11:56 p.m., December 31, Next Ye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début de l'enregistrement ne peut pas être programmé au-delà du 31 décembre de l'année suivante à 11:56 p.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is Timer Recording only accepts adjusting end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t enregistrement programmé autorise uniquement le réglage de l'heure de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ecause Giga Pocket database is bus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base de données Giga Pocket est en cours d'utilis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Because this Timer Recording will stop so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r cet enregistrement programmé va bientôt s'arrê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is Timer Recording is recording now. Cannot adjust except end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en cours. Vous pouvez uniquement régler l'heure de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ree space to adjust end recording time to the specified time is not enoug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space libre pour régler l'heure de fin de l'enregistrement sur l'heure spécifiée est suffis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reserve 12 hours or mo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réserver 12 heures ou plu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 U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s d'us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ame name of Video capsules already exis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 nom d'enveloppe vidéo existe déjà</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maximum supported Video capsules is 1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nombre maximum d'enveloppes vidéo prises en charge est 10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name is not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nom d'enveloppe vidéo spécifié n'est pas correc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 capsule name can be up to maximum of 256 character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nom d'enveloppe vidéo ne peut pas contenir plus de 256 caractè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ID is not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D d'enveloppe vidéo spécifié n'est pas correc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does not ex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 spécifiée n'existe pa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is read-on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veloppe vidéo spécifiée est en lecture seu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open mode is incorrect. (This error does not occur in the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mode d'ouverture spécifié est incorrect. (Cette erreur ne se produit pas avec l'Assist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re is no movie to play.(This error should not occur in the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ucun film à lire.(Cette erreur ne devrait pas se produire avec l'Assist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tatus of specified Video capsules is in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état des enveloppes vidéo spécifiées est incorrec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emo entry can support 4096 characters at the maximu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taille maximum du mémo est de 4096 caractè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cabinet ID does not ex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D d'armoire spécifié des enveloppes vidéo n'existe pa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date is not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date spécifiée est incorrec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Index is not correct (It should not occur in the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ndex spécifié n'est pas correct (Cela ne devrait pas se produire avec l'Assist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t set expiration date (It should not occur in the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e peut pas définir la date d'expiration (cela ne devrait pas se produire avec l'Assist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Counter value is not correct. (It should not occur in the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valeur de compteur spécifiée n'est pas correcte. (Cela ne devrait pas se produire avec l'Assist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t set write protect. (It should not occur in the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nfigurer la protection en écriture. (Cela ne devrait pas se produire avec l'Assist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ecified Bool value is not correct.(It should not occur in the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valeur boléenne spécifiée est incorrecte. (Cela ne devrait pas se produire avec l'Assist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valid CyberCode(It should not occur in the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yberCode incorrect (Cela ne devrait pas se produire avec l'Assist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 re-recording(It should not occur in the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s de réenregistrement (Cela ne devrait pas se produire avec l'Assist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as recording area(It should not occur in the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Zone d'enregistrement (Cela ne devrait pas se produire avec l'Assist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mage quality is not corr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qualité d'image n'est pas correct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Timer Recording Wizard because Giga Pocket database might be damag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ssistant Enregistrement programmé car la base de données Giga Pocket est peut-être endommag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because another application is checking Giga Pocket database. Please retry after a wh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age impossible car une autre application utilise la base de données Giga Pocket. Essayez ultérieu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gistry might be damaged. Please reinstall Giga Pock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registre est peut-être endommagé. Veuillez réinstalle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ock is not modifi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horloge n'est pas modifi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The last modification is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La dernière modification est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rt of extension is not reflected in the disk remin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rappel de disque ne tient pas compte d'une partie de la prolong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New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ssez un nouvel 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S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ez les paramètres de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ez le début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ez la fin de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ed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annul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tivez et désactivez tour à tour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Set Channel, Start Date and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Définition de la chaîne, de la date et de l'heure de déb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Set Stop Time and Recording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Définition de l'heure de fin et du mod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Set Detail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Définition des détail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Confir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Confirm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Comple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lect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justement de l'enregistrement programmé - Sélection de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t Channel, Start Date and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justement de l'enregistrement programmé - Définition de la chaîne, de l'heure et de la date de déb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t Stop Time and Recording M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justement de l'enregistrement programmé - Définition de l'heure de fin et du mod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t Detail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justement de l'enregistrement programmé - Définition des détail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Confir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e l'enregistrement programmé - Confirm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Comple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e l'enregistrement programmé -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 - Select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u début de l'enregistrement - Sélection de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 - Confir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u début de l'enregistrement - Confirm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 - Comple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u début de l'enregistrement -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 - Select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e la fin de l'enregistrement - Sélection de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 - Confir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e la fin de l'enregistrement - Confirm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 - Comple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églage de la fin de l'enregistrement -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 - Select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ation de l'enregistrement programmé - Sélection de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 - Confir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ation de l'enregistrement programmé - Confirm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 - Comple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ulation de l'enregistrement programmé -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imer Recording - Select Timer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tivation/Désactivation de l'enregistrement programmé - Sélection de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imer Recording - Confir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tivation/Désactivation de l'enregistrement programmé - Confirm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imer Recording - Comple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culement entre Activer/Désactiver l'enregistrement programmé - Fi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y Cabin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n armo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dvanced Power Manageme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stion avancée de l'aliment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ermin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ci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oisi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ecu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écut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xternal Inp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trée exter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uto SA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AP Aut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ereo Mon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éréo Mon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incip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conda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in Su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incipal-Secondai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can only record up to 12 hours. The selected program will exceed 12 hours. The recording will stop 12 hours after the selected start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iga Pocket a une capacité maximale d'enregistrement de 12 heures. Le programme sélectionné durera plus de 12 heures. L'enregistrement s'arrêtera 12 heures après l'heure de débu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cannot record for less than 3 minutes. Set the recording time to more than 3 minutes by modifying the start time or end time for the selected progra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iga Pocket a une capacité minimale d'enregistrement de 3 minutes. Définissez une durée d'enregistrement de plus de 3 minutes en modifiant l'heure de début ou de fin du programme sélectionn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can only record up to 12 hours. The selected program including the extension time will exceed 12 hours. Verify and modify the recording time by clicking the [Change details] butt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iga Pocket a une capacité maximale d'enregistrement de 12 heures. Le programme sélectionné, y compris l'extension, durera plus de 12 heures. Vérifiez et modifiez la durée de l'enregistrement en cliquant sur le bouton [Modifi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from packag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r de la collection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timer recording bel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l'enregistrement programmé ci-dessou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timer recording that you want to delete is set for weekly or daily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que vous souhaitez supprimer est défini comme hebdomadaire ou quotidie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overlaps another timer recording bel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t enregistrement chevauche l'enregistrement programmé ci-dessou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n overlaps another timer recording bel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n chevauche l'enregistrement programmé ci-dessou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 rec %d / %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eut enr. %d / %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ackage Reserve (%s - %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llection réservée (%s - %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lected timer recording overlaps the timer recording that is recording now or starting within 3 minutes. Modify the start time or recording dur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sélectionné chevauche l'enregistrement en cours ou qui commencera dans 3 minutes. Modifiez l'heure de début ou la duré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is timer recording overlaps the timer recording that is recording now or starting within 3 minutes. Modify the start time or recording dur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et enregistrement programmé chevauche l'enregistrement en cours ou qui commencera dans 3 minutes. Modifiez l'heure de début ou la durée d'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rea select err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reur de sélection de zo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hen changing the TV setup, all the channel data in %s will be replaced with the new TV setup. If you do not want to replace the TV channel data, please click [Cancel] on the Giga Pocket TV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 vous modifiez la Configuration TV, toutes les données de chaînes dans %s seront remplacées par la nouvelle Configuration TV. Pour conserver les données de chaînes, cliquez sur [Annuler] dans Configuration TV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launch TV setup as Giga Pocket program is being used by some other us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onfiguration TV car l'application Giga Pocket est déjà en cours d'utilis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lick the Execute button to start automatically search and store available channels. This may take about 4minut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liquez sur Exécuter pour lancer la recherche et enregistrer les chaînes disponibles. Cette procédure peut prendre environ 4 minut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utotuning...      (%6.2f MHz)</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yntonisation auto...      (%6.2f MHz)</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Automatic tuning completed successful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syntonisation automatique est termin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Automatic tuning was stopp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 syntonisation automatique a été arrêté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Setup cannot be launched because Giga Pocket or Timer Record Wizard are running. After closing Giga Pocket and Timer Record Wizard, launch Giga Pocket TV Setup aga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onfiguration TV car Giga Pocket ou l'Assistant Enregistrement programmé sont en cours d'exécution. Fermez Giga Pocket et l'Assistant Enregistrement programmé, puis démarrez de nouveau Configuration TV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Setup cannot be launched during recor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onfiguration TV pendant l'enregistreme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closed in order to update channel information. During this process, timer recording doesn't work. If any channels are changed, timer recording may not wo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ermeture du Gestionnaire d'enregistrements programmés pour mettre à jour les informations sur la chaîne. Impossible d'effectuer un enregistrement programmé au cours de la mise à jour. La modification d'une chaîne peut empêcher le bon fonctionnement de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won't be started during updating channel information. During this process, timer recording doesn't work. If any channels are changed, timer recording may not wo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commencer l'enregistrement programmé pendant la mise à jour des informations sur la chaîne. La fonction d'enregistrement programmé n'est pas disponible durant cette procédure. La modification d'une chaîne peut empêcher le bon fonctionnement de l'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could not be launched. Giga Pocket may not be installed properly. Re-install Giga Pocket from the Product Recovery C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Gestionnaire d'enregistrements programmés. L'application Giga Pocket n'est peut-être pas installée correctement. Réinstallez-la à partir du CD-ROM de réinstall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eiver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îne de récep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mote contro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élécomman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re is no channel caption information. It is necessary to input cap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ucune information sur l'intitulé de la chaîne. Vous devez entrer l'intitul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re is no display channel number. It is necessary to input display channel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ucun numéro de chaîne à afficher. Vous devez entrer le numéro de chaîne à affich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lete channel 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pprimer les paramètres de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channel settin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ces paramètres de chaîne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et the chann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r la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 Video Input channel already exists in the channel lis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e chaîne pour l'entée vidéo existe déjà dans la liste des chaîn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not clear the channel information. \nPlease add the channel 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ffacer les informations sur la chaîne. \nAjoutez les informations sur la chaî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ame number button of remote control is defined. Only one broadcast station can be assigned to one number button of remote control.  Please reset not to use the same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finition d'un même bouton de télécommande. Chaque station doit être affectée à un bouton distinct de la télécommande.  Recommencez en veillant à affecter des boutons numérotés différent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1 INPUT (RE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TREE VIDEO1 (ARRIER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2 INPUT (FRO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TREE VIDEO2 (AVAN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hannel number, function, color standard, band, channel, TV station name, search character strings\r\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méro de chaîne, fonction, couleur standard, bande, chaîne, nom de station TV, recherche de chaînes de caractères\r\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c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ch</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dé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deo%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otionEy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tionEy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bout GP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ropos de GPSetup...</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itializing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itialis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Remote Controller Driver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er le pilote de la télécomman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Timer Recorder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er l'Enregistre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itializing Hardware Screen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itialisation de l'écran matériel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inish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ermin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 not find registr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e registre est introuva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 not launc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itializing Standard Tape Qualit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itialisation de la qualité de bande standar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aunch Giga Pocket Server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arrer le Serv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ln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merRecordingManager.lnk</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alogDVConverter.ln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alogDVConverter.lnk</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Your computer can not turn off , restart or stand by because the following program(s) are running.\n\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ssible d'éteindre l'ordinateur. Redémarrez ou mettez en veille, car le ou les programmes suivants sont en cours d'exécution.\n\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tilisateu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émo</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Undefin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défini</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emag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tenn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tenn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b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âbl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UNER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1 INPU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TREE1 VIDEO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VIDEO2 INPU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TREE2 VIDEO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tallation de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You must have administrator privileges to install or uninstall Giga Pocke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ous devez disposer de droits d'administrateur pour installer ou désinstalle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is for Windows XP only.\\nThe Operating System installed in your computer is not suppor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iga Pocket peut uniquement être utilisé sous Windows XP.\\nLe système d'exploitation de votre ordinateur n'est pas pris en char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Explor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avigat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Wiz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ssistant Enregistrement programmé</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PEG1 Converter He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ide du convertisseur MPEG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ll Softwa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us les logiciel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Ser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rveur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V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guration TV</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Giga Pocket Hel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ide de Giga Pocke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o you want to launch Giga Pocket TV Set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oulez-vous lancer une Configuration TV Giga Pocke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2240" w:h="15840"/>
      <w:pgMar w:left="720"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3:24:00Z</dcterms:created>
  <dc:creator>Deepak Shota</dc:creator>
  <dc:description/>
  <dc:language>en-US</dc:language>
  <cp:lastModifiedBy>Deepak Shota</cp:lastModifiedBy>
  <dcterms:modified xsi:type="dcterms:W3CDTF">2003-06-26T13:27:00Z</dcterms:modified>
  <cp:revision>1</cp:revision>
  <dc:subject/>
  <dc:title>Functions</dc:title>
</cp:coreProperties>
</file>